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仿宋" w:cs="仿宋" w:ascii="仿宋" w:hAnsi="仿宋"/>
          <w:sz w:val="72"/>
        </w:rPr>
        <w:drawing>
          <wp:inline distT="0" distB="0" distL="0" distR="0">
            <wp:extent cx="5372100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仿宋" w:cs="仿宋" w:ascii="仿宋" w:hAnsi="仿宋"/>
          <w:sz w:val="72"/>
        </w:rPr>
        <w:drawing>
          <wp:inline distT="0" distB="0" distL="0" distR="0">
            <wp:extent cx="4333875" cy="3162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eastAsia="楷体" w:cs="楷体" w:ascii="楷体" w:hAnsi="楷体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  <w:lang w:val="en-US" w:eastAsia="zh-CN"/>
        </w:rPr>
        <w:t>抹灰工</w:t>
      </w:r>
      <w:r>
        <w:rPr>
          <w:rFonts w:ascii="楷体" w:hAnsi="楷体" w:cs="楷体" w:eastAsia="楷体"/>
          <w:b/>
          <w:sz w:val="84"/>
          <w:szCs w:val="84"/>
        </w:rPr>
        <w:t>实训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sz w:val="84"/>
          <w:szCs w:val="84"/>
          <w:lang w:val="en-US" w:eastAsia="zh-CN"/>
        </w:rPr>
        <w:t>指导手册</w:t>
      </w:r>
    </w:p>
    <w:p>
      <w:pPr>
        <w:pStyle w:val="Normal"/>
        <w:spacing w:lineRule="auto" w:line="360"/>
        <w:jc w:val="center"/>
        <w:rPr>
          <w:rFonts w:ascii="隶书;宋体" w:hAnsi="隶书;宋体" w:eastAsia="隶书;宋体" w:cs="楷体"/>
          <w:b/>
          <w:b/>
          <w:sz w:val="52"/>
          <w:szCs w:val="52"/>
          <w:lang w:eastAsia="zh-CN"/>
        </w:rPr>
      </w:pPr>
      <w:r>
        <w:rPr>
          <w:rFonts w:eastAsia="隶书;宋体" w:cs="楷体" w:ascii="隶书;宋体" w:hAnsi="隶书;宋体"/>
          <w:b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隶书;宋体" w:cs="宋体"/>
          <w:sz w:val="52"/>
          <w:szCs w:val="52"/>
        </w:rPr>
      </w:pPr>
      <w:r>
        <w:rPr>
          <w:rFonts w:eastAsia="隶书;宋体" w:cs="宋体" w:ascii="宋体" w:hAnsi="宋体"/>
          <w:sz w:val="52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建筑工程系建工教研组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抹灰工具的认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铁抹子：用于抹底子灰以及各种抹灰的压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木抹子：砂浆表面搓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塑料抹子：压光纤维灰浆罩面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阴角抹子：墙体、构件阴角抹灰压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阳角抹子：墙体、构件阳角抹灰压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刮尺：冲筋，抹灰刮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灰铲：拌制砂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灰盆：存放砂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灰桶：盛水或砂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：线锤：吊垂直基准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：塞尺：测定抹灰垂直度平整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：靠尺：同塞尺配合使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：卷尺：量测墙体、构件尺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：托灰板：抹灰时承托砂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：准线：挂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抹灰砂浆的配置、质量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抹灰砂浆的材料品种，比例是根据设计要求明确的。施工时应按比例进行有序的拌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量要求：主要是指稠度等符合设计要求，比例要准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一般抹灰工程规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保证抹灰层表面平整、避免裂缝，抹灰工程应分层操作。因此，抹灰层一般由底层，中层合面层三部分组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分层作用与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底层  主要作用是使抹灰层与基层粘结牢固。如果底层粘结得不好，中层和面层搞得再好，也会使抹灰层与基层分离剥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层  主要的作用是找平，但也使抹灰层之间粘贴牢固，在施工中，有时根据质量要求，中层抹灰可与底层抹灰一起进行，所用的材料与底层相同，但应符合每遍厚度要求，并且底层的抹灰层强度不得低于中层及面层的抹灰层强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面层  主要的作用是装饰。对面层的要求是：平整、无裂痕、颜色均匀。并也应与其他抹灰层之间粘结牢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分级质量与施工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为普通抹灰和高级抹灰两个等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普通抹灰表面质量应光滑、洁净、结槎平整、分格缝应清晰。为此施工方法要求“三遍成活”即一底层、一中层、一面层。施工工艺上达到阳角找方，设置标筋，分层赶平，修整，表面压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级抹灰表面质量应光滑、洁净、颜色均匀、无抹纹。分格缝和灰线应清晰美观。为此施工方法要求“多遍成活”即一底层，数中层，一面层。施工工艺上达到阴阳角找方，设置标筋，分层赶平、修整，表面压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抹灰层平均厚度与分层厚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抹灰层平均总厚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顶棚抹灰：板条、现浇砼――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㎜，预制砼――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㎜，金属网――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墙抹灰：普通抹灰――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㎜高级抹灰――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墙抹灰：砖墙面――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㎜，勒脚及突出墙面部分――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㎜，石材墙面――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家标准规定：当抹灰总厚度大于或等于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㎜时，应采取加强措施。不同材料基体交接处表面的抹灰，应采取防止开裂的加强措施，当采用加强网时，加强网与各基体的搭接宽度不应小于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抹灰层分层厚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般要求：水泥砂浆每遍厚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㎜。石灰砂浆及混合砂浆每遍厚度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㎜。面层抹灰按赶平压实后的平均厚度，一般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室内墙面抹灰操作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艺顺序：基层处理→墙面浇水→找规矩抹灰饼→抹水泥踢脚板→抹护角线→抹水泥窗台板→墙面冲筋→抹底灰→阴阳角找方→抹罩面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基层处理、墙面浇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墙面凹凸太多的部位应予剔平或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水泥砂浆补平，表面太光的要凿毛，或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水泥砂浆掺加</w:t>
      </w:r>
      <w:r>
        <w:rPr>
          <w:rFonts w:cs="宋体" w:ascii="宋体" w:hAnsi="宋体"/>
          <w:sz w:val="24"/>
          <w:szCs w:val="24"/>
        </w:rPr>
        <w:t>107</w:t>
      </w:r>
      <w:r>
        <w:rPr>
          <w:rFonts w:ascii="宋体" w:hAnsi="宋体" w:cs="宋体"/>
          <w:sz w:val="24"/>
          <w:szCs w:val="24"/>
        </w:rPr>
        <w:t>胶抹一薄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清除表面污垢、油漆、晒水湿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脚手孔要堵塞严实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不同基层材料相接处铺设金属网，衔接宽度不得小于</w:t>
      </w:r>
      <w:r>
        <w:rPr>
          <w:rFonts w:cs="宋体" w:ascii="宋体" w:hAnsi="宋体"/>
          <w:sz w:val="24"/>
          <w:szCs w:val="24"/>
        </w:rPr>
        <w:t>10c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找规矩抹灰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做标志块（做灰饼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靠尺板全面检查墙面平整度、垂直度，找出抹灰的最薄点并根据规范保证最薄点有</w:t>
      </w:r>
      <w:r>
        <w:rPr>
          <w:rFonts w:cs="宋体" w:ascii="宋体" w:hAnsi="宋体"/>
          <w:sz w:val="24"/>
          <w:szCs w:val="24"/>
        </w:rPr>
        <w:t>7mm</w:t>
      </w:r>
      <w:r>
        <w:rPr>
          <w:rFonts w:ascii="宋体" w:hAnsi="宋体" w:cs="宋体"/>
          <w:sz w:val="24"/>
          <w:szCs w:val="24"/>
        </w:rPr>
        <w:t>厚的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志块位置在墙面的两尽端距阴（阳）角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㎜，大小为</w:t>
      </w:r>
      <w:r>
        <w:rPr>
          <w:rFonts w:cs="宋体" w:ascii="宋体" w:hAnsi="宋体"/>
          <w:sz w:val="24"/>
          <w:szCs w:val="24"/>
        </w:rPr>
        <w:t>50×50</w:t>
      </w:r>
      <w:r>
        <w:rPr>
          <w:rFonts w:ascii="宋体" w:hAnsi="宋体" w:cs="宋体"/>
          <w:sz w:val="24"/>
          <w:szCs w:val="24"/>
        </w:rPr>
        <w:t>㎜为宜。中间标志块相距</w:t>
      </w:r>
      <w:r>
        <w:rPr>
          <w:rFonts w:cs="宋体" w:ascii="宋体" w:hAnsi="宋体"/>
          <w:sz w:val="24"/>
          <w:szCs w:val="24"/>
        </w:rPr>
        <w:t>1.5m</w:t>
      </w:r>
      <w:r>
        <w:rPr>
          <w:rFonts w:ascii="宋体" w:hAnsi="宋体" w:cs="宋体"/>
          <w:sz w:val="24"/>
          <w:szCs w:val="24"/>
        </w:rPr>
        <w:t>左右，并保证上下对应当墙面高度超过</w:t>
      </w:r>
      <w:r>
        <w:rPr>
          <w:rFonts w:cs="宋体" w:ascii="宋体" w:hAnsi="宋体"/>
          <w:sz w:val="24"/>
          <w:szCs w:val="24"/>
        </w:rPr>
        <w:t>2.8m</w:t>
      </w:r>
      <w:r>
        <w:rPr>
          <w:rFonts w:ascii="宋体" w:hAnsi="宋体" w:cs="宋体"/>
          <w:sz w:val="24"/>
          <w:szCs w:val="24"/>
        </w:rPr>
        <w:t>时，中间添加标志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墙面冲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叫做标筋。冲筋就是在两灰饼间抹出一条长灰梗来。端面成梯形，地面宽约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㎜，上宽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㎜，灰梗两边搓成与墙面成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  <w:vertAlign w:val="superscript"/>
        </w:rPr>
        <w:t>。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  <w:vertAlign w:val="superscript"/>
        </w:rPr>
        <w:t>。</w:t>
      </w:r>
      <w:r>
        <w:rPr>
          <w:rFonts w:ascii="宋体" w:hAnsi="宋体" w:cs="宋体"/>
          <w:sz w:val="24"/>
          <w:szCs w:val="24"/>
        </w:rPr>
        <w:t>角。抹灰梗时要求比灰饼凸出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㎜。然后用刮尺紧贴灰饼左上右下反复地搓刮，直至灰条与灰饼齐平为止，再将两侧修成斜面，以便与抹灰层结合牢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抹底灰（装档、刮杠、搓平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抹底灰的操作包括装档、刮杠、搓平。底灰装档要分层进行。当标筋完成</w:t>
      </w:r>
      <w:r>
        <w:rPr>
          <w:rFonts w:cs="宋体" w:ascii="宋体" w:hAnsi="宋体"/>
          <w:sz w:val="24"/>
          <w:szCs w:val="24"/>
        </w:rPr>
        <w:t>2h</w:t>
      </w:r>
      <w:r>
        <w:rPr>
          <w:rFonts w:ascii="宋体" w:hAnsi="宋体" w:cs="宋体"/>
          <w:sz w:val="24"/>
          <w:szCs w:val="24"/>
        </w:rPr>
        <w:t>，达到一定强度就要进行底层砂浆抹灰。底层抹灰要薄，使砂浆牢固地嵌入砖缝内。一般应从上而下进行，在两标筋之间的墙面上砂浆抹满后，即用长刮尺两头靠着标筋，从上而下进行刮灰，使抹的底层灰与标筋面略低，再用木抹子搓实，并去高补低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层砂浆抹灰应待底层灰七八成干后方可抹中层砂浆层，一般应从上而下，自左向右涂抹。中层抹灰其厚度以垫平标筋为准，并使其略高于标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层砂浆抹好后，即用刮尺刮平。凹陷处即补抹砂浆，然后再刮，直至平整为止。紧接着要用木抹子搓磨一遍，使其表面平整密实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抹罩面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为：原浆罩面和加浆罩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浆罩面：利用木抹子在已刮平的中层面上搓压，把浆挤压出来，然后用铁抹子压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first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浆罩面：加的浆类别有纯水泥浆、纸筋灰、麻刀纤维等。在中层抹灰面上抹加浆压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墙面抹灰质量评分标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464"/>
        <w:gridCol w:w="4388"/>
      </w:tblGrid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次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项目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及检测方法</w:t>
            </w:r>
          </w:p>
        </w:tc>
      </w:tr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粘结牢固、无空鼓、裂缝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视，检测小锤敲击</w:t>
            </w:r>
          </w:p>
        </w:tc>
      </w:tr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面光滑无抹纹，清晰美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测</w:t>
            </w:r>
          </w:p>
        </w:tc>
      </w:tr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面平整度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靠尺和塞尺配合使用允许偏差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㎜</w:t>
            </w:r>
          </w:p>
        </w:tc>
      </w:tr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阴、阳角垂直度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靠尺和塞尺配合使用允许偏差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㎜</w:t>
            </w:r>
          </w:p>
        </w:tc>
      </w:tr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面垂直度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靠尺和塞尺配合使用允许偏差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㎜</w:t>
            </w:r>
          </w:p>
        </w:tc>
      </w:tr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明施工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工完场清</w:t>
            </w:r>
          </w:p>
        </w:tc>
      </w:tr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施工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证安全无事故发生</w:t>
            </w:r>
          </w:p>
        </w:tc>
      </w:tr>
      <w:tr>
        <w:trPr>
          <w:trHeight w:val="67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印象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操作示意图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</w:t>
      </w:r>
      <w:r>
        <w:rPr>
          <w:rFonts w:cs="宋体" w:ascii="宋体" w:hAnsi="宋体"/>
          <w:sz w:val="24"/>
          <w:szCs w:val="24"/>
        </w:rPr>
        <w:t>370</w:t>
      </w:r>
      <w:r>
        <w:rPr>
          <w:rFonts w:ascii="宋体" w:hAnsi="宋体" w:cs="宋体"/>
          <w:sz w:val="24"/>
          <w:szCs w:val="24"/>
        </w:rPr>
        <w:t>拄墙体高</w:t>
      </w:r>
      <w:r>
        <w:rPr>
          <w:rFonts w:cs="宋体" w:ascii="宋体" w:hAnsi="宋体"/>
          <w:sz w:val="24"/>
          <w:szCs w:val="24"/>
        </w:rPr>
        <w:t>1.2m</w:t>
      </w:r>
      <w:r>
        <w:rPr>
          <w:rFonts w:ascii="宋体" w:hAnsi="宋体" w:cs="宋体"/>
          <w:sz w:val="24"/>
          <w:szCs w:val="24"/>
        </w:rPr>
        <w:t>，长</w:t>
      </w:r>
      <w:r>
        <w:rPr>
          <w:rFonts w:cs="宋体" w:ascii="宋体" w:hAnsi="宋体"/>
          <w:sz w:val="24"/>
          <w:szCs w:val="24"/>
        </w:rPr>
        <w:t>3.24m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人一组配合作业完成内外墙抹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</wp:posOffset>
                </wp:positionH>
                <wp:positionV relativeFrom="paragraph">
                  <wp:posOffset>278130</wp:posOffset>
                </wp:positionV>
                <wp:extent cx="0" cy="3169920"/>
                <wp:effectExtent l="19050" t="19050" r="19050" b="1905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1.9pt" to="30.6pt,271.45pt" ID="直线 2" stroked="t" o:allowincell="f" style="position:absolute;flip:y">
                <v:stroke color="silver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</wp:posOffset>
                </wp:positionH>
                <wp:positionV relativeFrom="paragraph">
                  <wp:posOffset>278130</wp:posOffset>
                </wp:positionV>
                <wp:extent cx="114300" cy="693420"/>
                <wp:effectExtent l="0" t="0" r="12700" b="1270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3737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silver" stroked="f" o:allowincell="f" style="position:absolute;margin-left:30.6pt;margin-top:21.9pt;width:8.95pt;height:54.55pt;mso-wrap-style:none;v-text-anchor:middle">
                <v:fill o:detectmouseclick="t" type="solid" color2="#3f3f3f"/>
                <v:stroke color="#3465a4" joinstyle="round" endcap="flat"/>
                <v:shadow on="t" obscured="f" color="#737373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820</wp:posOffset>
                </wp:positionH>
                <wp:positionV relativeFrom="paragraph">
                  <wp:posOffset>179070</wp:posOffset>
                </wp:positionV>
                <wp:extent cx="114300" cy="3169920"/>
                <wp:effectExtent l="0" t="0" r="12700" b="1270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69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3737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silver" stroked="f" o:allowincell="f" style="position:absolute;margin-left:66.6pt;margin-top:14.1pt;width:8.95pt;height:249.55pt;mso-wrap-style:none;v-text-anchor:middle">
                <v:fill o:detectmouseclick="t" type="solid" color2="#3f3f3f"/>
                <v:stroke color="#3465a4" joinstyle="round" endcap="flat"/>
                <v:shadow on="t" obscured="f" color="#737373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179070</wp:posOffset>
                </wp:positionV>
                <wp:extent cx="4457700" cy="0"/>
                <wp:effectExtent l="5080" t="5080" r="508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.1pt" to="381.55pt,14.1pt" ID="直线 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179070</wp:posOffset>
                </wp:positionV>
                <wp:extent cx="0" cy="2476500"/>
                <wp:effectExtent l="5080" t="5080" r="508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.1pt" to="30.6pt,209.05pt" ID="直线 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179070</wp:posOffset>
                </wp:positionV>
                <wp:extent cx="457200" cy="297180"/>
                <wp:effectExtent l="5080" t="5080" r="5080" b="508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.1pt" to="66.55pt,37.45pt" ID="直线 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6320</wp:posOffset>
                </wp:positionH>
                <wp:positionV relativeFrom="paragraph">
                  <wp:posOffset>179070</wp:posOffset>
                </wp:positionV>
                <wp:extent cx="457200" cy="297180"/>
                <wp:effectExtent l="5080" t="5080" r="5080" b="508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4.1pt" to="417.55pt,37.45pt" ID="直线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820</wp:posOffset>
                </wp:positionH>
                <wp:positionV relativeFrom="paragraph">
                  <wp:posOffset>80010</wp:posOffset>
                </wp:positionV>
                <wp:extent cx="4457700" cy="0"/>
                <wp:effectExtent l="5080" t="5080" r="5080" b="5080"/>
                <wp:wrapNone/>
                <wp:docPr id="1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6.3pt" to="417.55pt,6.3pt" ID="直线 4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</wp:posOffset>
                </wp:positionH>
                <wp:positionV relativeFrom="paragraph">
                  <wp:posOffset>80010</wp:posOffset>
                </wp:positionV>
                <wp:extent cx="0" cy="2476500"/>
                <wp:effectExtent l="5080" t="5080" r="5080" b="5080"/>
                <wp:wrapNone/>
                <wp:docPr id="1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6.3pt" to="66.6pt,201.25pt" ID="直线 4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3520</wp:posOffset>
                </wp:positionH>
                <wp:positionV relativeFrom="paragraph">
                  <wp:posOffset>80010</wp:posOffset>
                </wp:positionV>
                <wp:extent cx="0" cy="2476500"/>
                <wp:effectExtent l="5080" t="5080" r="5080" b="5080"/>
                <wp:wrapNone/>
                <wp:docPr id="1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.3pt" to="417.6pt,201.25pt" ID="直线 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3220</wp:posOffset>
                </wp:positionH>
                <wp:positionV relativeFrom="paragraph">
                  <wp:posOffset>278130</wp:posOffset>
                </wp:positionV>
                <wp:extent cx="114300" cy="99060"/>
                <wp:effectExtent l="5080" t="5080" r="5080" b="5080"/>
                <wp:wrapNone/>
                <wp:docPr id="13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gray" stroked="t" o:allowincell="f" style="position:absolute;margin-left:228.6pt;margin-top:21.9pt;width:8.95pt;height:7.7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1">
                <wp:simplePos x="0" y="0"/>
                <wp:positionH relativeFrom="column">
                  <wp:posOffset>2312670</wp:posOffset>
                </wp:positionH>
                <wp:positionV relativeFrom="paragraph">
                  <wp:posOffset>80010</wp:posOffset>
                </wp:positionV>
                <wp:extent cx="2533650" cy="2476500"/>
                <wp:effectExtent l="0" t="5080" r="17780" b="18415"/>
                <wp:wrapNone/>
                <wp:docPr id="14" name="任意多边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4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3900">
                              <a:moveTo>
                                <a:pt x="30" y="0"/>
                              </a:moveTo>
                              <a:cubicBezTo>
                                <a:pt x="15" y="390"/>
                                <a:pt x="0" y="780"/>
                                <a:pt x="210" y="1092"/>
                              </a:cubicBezTo>
                              <a:cubicBezTo>
                                <a:pt x="420" y="1404"/>
                                <a:pt x="990" y="1586"/>
                                <a:pt x="1290" y="1872"/>
                              </a:cubicBezTo>
                              <a:cubicBezTo>
                                <a:pt x="1590" y="2158"/>
                                <a:pt x="1710" y="2600"/>
                                <a:pt x="2010" y="2808"/>
                              </a:cubicBezTo>
                              <a:cubicBezTo>
                                <a:pt x="2310" y="3016"/>
                                <a:pt x="2760" y="2938"/>
                                <a:pt x="3090" y="3120"/>
                              </a:cubicBezTo>
                              <a:cubicBezTo>
                                <a:pt x="3420" y="3302"/>
                                <a:pt x="3840" y="3770"/>
                                <a:pt x="3990" y="3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7819" dir="2700000" blurRad="0" rotWithShape="0">
                            <a:srgbClr val="9999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" coordsize="3990,3900" path="m30,0c15,390,0,780,210,1092c420,1404,990,1586,1290,1872c1590,2158,1710,2600,2010,2808c2310,3016,2760,2938,3090,3120c3420,3302,3840,3770,3990,3900e" stroked="t" o:allowincell="f" style="position:absolute;margin-left:182.1pt;margin-top:6.3pt;width:199.45pt;height:194.95pt;mso-wrap-style:none;v-text-anchor:middle">
                <v:fill o:detectmouseclick="t" on="false"/>
                <v:stroke color="black" weight="9360" joinstyle="round" endcap="flat"/>
                <v:shadow on="t" obscured="f" color="#999999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2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2533650" cy="2476500"/>
                <wp:effectExtent l="0" t="5080" r="17780" b="18415"/>
                <wp:wrapNone/>
                <wp:docPr id="15" name="任意多边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4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3900">
                              <a:moveTo>
                                <a:pt x="30" y="0"/>
                              </a:moveTo>
                              <a:cubicBezTo>
                                <a:pt x="15" y="390"/>
                                <a:pt x="0" y="780"/>
                                <a:pt x="210" y="1092"/>
                              </a:cubicBezTo>
                              <a:cubicBezTo>
                                <a:pt x="420" y="1404"/>
                                <a:pt x="990" y="1586"/>
                                <a:pt x="1290" y="1872"/>
                              </a:cubicBezTo>
                              <a:cubicBezTo>
                                <a:pt x="1590" y="2158"/>
                                <a:pt x="1710" y="2600"/>
                                <a:pt x="2010" y="2808"/>
                              </a:cubicBezTo>
                              <a:cubicBezTo>
                                <a:pt x="2310" y="3016"/>
                                <a:pt x="2760" y="2938"/>
                                <a:pt x="3090" y="3120"/>
                              </a:cubicBezTo>
                              <a:cubicBezTo>
                                <a:pt x="3420" y="3302"/>
                                <a:pt x="3840" y="3770"/>
                                <a:pt x="3990" y="3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7819" dir="2700000" blurRad="0" rotWithShape="0">
                            <a:srgbClr val="9999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3" coordsize="3990,3900" path="m30,0c15,390,0,780,210,1092c420,1404,990,1586,1290,1872c1590,2158,1710,2600,2010,2808c2310,3016,2760,2938,3090,3120c3420,3302,3840,3770,3990,3900e" stroked="t" o:allowincell="f" style="position:absolute;margin-left:165.6pt;margin-top:6.3pt;width:199.45pt;height:194.95pt;mso-wrap-style:none;v-text-anchor:middle">
                <v:fill o:detectmouseclick="t" on="false"/>
                <v:stroke color="black" weight="9360" joinstyle="round" endcap="flat"/>
                <v:shadow on="t" obscured="f" color="#999999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3">
                <wp:simplePos x="0" y="0"/>
                <wp:positionH relativeFrom="column">
                  <wp:posOffset>2217420</wp:posOffset>
                </wp:positionH>
                <wp:positionV relativeFrom="paragraph">
                  <wp:posOffset>80010</wp:posOffset>
                </wp:positionV>
                <wp:extent cx="2533650" cy="2476500"/>
                <wp:effectExtent l="0" t="5080" r="17780" b="18415"/>
                <wp:wrapNone/>
                <wp:docPr id="16" name="任意多边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4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3900">
                              <a:moveTo>
                                <a:pt x="30" y="0"/>
                              </a:moveTo>
                              <a:cubicBezTo>
                                <a:pt x="15" y="390"/>
                                <a:pt x="0" y="780"/>
                                <a:pt x="210" y="1092"/>
                              </a:cubicBezTo>
                              <a:cubicBezTo>
                                <a:pt x="420" y="1404"/>
                                <a:pt x="990" y="1586"/>
                                <a:pt x="1290" y="1872"/>
                              </a:cubicBezTo>
                              <a:cubicBezTo>
                                <a:pt x="1590" y="2158"/>
                                <a:pt x="1710" y="2600"/>
                                <a:pt x="2010" y="2808"/>
                              </a:cubicBezTo>
                              <a:cubicBezTo>
                                <a:pt x="2310" y="3016"/>
                                <a:pt x="2760" y="2938"/>
                                <a:pt x="3090" y="3120"/>
                              </a:cubicBezTo>
                              <a:cubicBezTo>
                                <a:pt x="3420" y="3302"/>
                                <a:pt x="3840" y="3770"/>
                                <a:pt x="3990" y="3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7819" dir="2700000" blurRad="0" rotWithShape="0">
                            <a:srgbClr val="9999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4" coordsize="3990,3900" path="m30,0c15,390,0,780,210,1092c420,1404,990,1586,1290,1872c1590,2158,1710,2600,2010,2808c2310,3016,2760,2938,3090,3120c3420,3302,3840,3770,3990,3900e" stroked="t" o:allowincell="f" style="position:absolute;margin-left:174.6pt;margin-top:6.3pt;width:199.45pt;height:194.95pt;mso-wrap-style:none;v-text-anchor:middle">
                <v:fill o:detectmouseclick="t" on="false"/>
                <v:stroke color="black" weight="9360" joinstyle="round" endcap="flat"/>
                <v:shadow on="t" obscured="f" color="#999999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0620</wp:posOffset>
                </wp:positionH>
                <wp:positionV relativeFrom="paragraph">
                  <wp:posOffset>278130</wp:posOffset>
                </wp:positionV>
                <wp:extent cx="114300" cy="0"/>
                <wp:effectExtent l="5080" t="5080" r="5080" b="508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1.9pt" to="399.55pt,21.9pt" ID="直线 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0620</wp:posOffset>
                </wp:positionH>
                <wp:positionV relativeFrom="paragraph">
                  <wp:posOffset>377190</wp:posOffset>
                </wp:positionV>
                <wp:extent cx="114300" cy="0"/>
                <wp:effectExtent l="5080" t="5080" r="5080" b="508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9.7pt" to="399.55pt,29.7pt" ID="直线 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0620</wp:posOffset>
                </wp:positionH>
                <wp:positionV relativeFrom="paragraph">
                  <wp:posOffset>278130</wp:posOffset>
                </wp:positionV>
                <wp:extent cx="114300" cy="99060"/>
                <wp:effectExtent l="5080" t="5080" r="5080" b="5080"/>
                <wp:wrapNone/>
                <wp:docPr id="19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gray" stroked="t" o:allowincell="f" style="position:absolute;margin-left:390.6pt;margin-top:21.9pt;width:8.95pt;height:7.7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3220</wp:posOffset>
                </wp:positionH>
                <wp:positionV relativeFrom="paragraph">
                  <wp:posOffset>278130</wp:posOffset>
                </wp:positionV>
                <wp:extent cx="114300" cy="99060"/>
                <wp:effectExtent l="5080" t="5080" r="5080" b="5080"/>
                <wp:wrapNone/>
                <wp:docPr id="2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gray" stroked="t" o:allowincell="f" style="position:absolute;margin-left:228.6pt;margin-top:21.9pt;width:8.95pt;height:7.7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1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2533650" cy="2476500"/>
                <wp:effectExtent l="0" t="5080" r="17780" b="18415"/>
                <wp:wrapNone/>
                <wp:docPr id="21" name="任意多边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4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3900">
                              <a:moveTo>
                                <a:pt x="30" y="0"/>
                              </a:moveTo>
                              <a:cubicBezTo>
                                <a:pt x="15" y="390"/>
                                <a:pt x="0" y="780"/>
                                <a:pt x="210" y="1092"/>
                              </a:cubicBezTo>
                              <a:cubicBezTo>
                                <a:pt x="420" y="1404"/>
                                <a:pt x="990" y="1586"/>
                                <a:pt x="1290" y="1872"/>
                              </a:cubicBezTo>
                              <a:cubicBezTo>
                                <a:pt x="1590" y="2158"/>
                                <a:pt x="1710" y="2600"/>
                                <a:pt x="2010" y="2808"/>
                              </a:cubicBezTo>
                              <a:cubicBezTo>
                                <a:pt x="2310" y="3016"/>
                                <a:pt x="2760" y="2938"/>
                                <a:pt x="3090" y="3120"/>
                              </a:cubicBezTo>
                              <a:cubicBezTo>
                                <a:pt x="3420" y="3302"/>
                                <a:pt x="3840" y="3770"/>
                                <a:pt x="3990" y="3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7819" dir="2700000" blurRad="0" rotWithShape="0">
                            <a:srgbClr val="9999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2" coordsize="3990,3900" path="m30,0c15,390,0,780,210,1092c420,1404,990,1586,1290,1872c1590,2158,1710,2600,2010,2808c2310,3016,2760,2938,3090,3120c3420,3302,3840,3770,3990,3900e" stroked="t" o:allowincell="f" style="position:absolute;margin-left:156.6pt;margin-top:6.3pt;width:199.45pt;height:194.95pt;mso-wrap-style:none;v-text-anchor:middle">
                <v:fill o:detectmouseclick="t" on="false"/>
                <v:stroke color="black" weight="9360" joinstyle="round" endcap="flat"/>
                <v:shadow on="t" obscured="f" color="#999999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63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381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23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201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75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2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237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47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25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t" o:allowincell="f" style="position:absolute;margin-left:273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19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26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309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91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27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345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2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219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29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291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30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t" o:allowincell="f" style="position:absolute;margin-left:327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79070</wp:posOffset>
                </wp:positionV>
                <wp:extent cx="457200" cy="98425"/>
                <wp:effectExtent l="9525" t="10160" r="9525" b="8890"/>
                <wp:wrapNone/>
                <wp:docPr id="3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white" stroked="t" o:allowincell="f" style="position:absolute;margin-left:363.6pt;margin-top:14.1pt;width:35.95pt;height:7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76825</wp:posOffset>
                </wp:positionH>
                <wp:positionV relativeFrom="paragraph">
                  <wp:posOffset>179070</wp:posOffset>
                </wp:positionV>
                <wp:extent cx="228600" cy="99060"/>
                <wp:effectExtent l="9525" t="9525" r="9525" b="9525"/>
                <wp:wrapNone/>
                <wp:docPr id="3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white" stroked="t" o:allowincell="f" style="position:absolute;margin-left:399.75pt;margin-top:14.1pt;width:17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80010</wp:posOffset>
                </wp:positionV>
                <wp:extent cx="228600" cy="99060"/>
                <wp:effectExtent l="9525" t="9525" r="9525" b="9525"/>
                <wp:wrapNone/>
                <wp:docPr id="3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83.6pt;margin-top:6.3pt;width:17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03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3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201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175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3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white" stroked="t" o:allowincell="f" style="position:absolute;margin-left:237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47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36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273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19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3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309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89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3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219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1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3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255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33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4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291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4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345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05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4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327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63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4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381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77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4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363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17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4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183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317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4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183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60620</wp:posOffset>
                </wp:positionH>
                <wp:positionV relativeFrom="paragraph">
                  <wp:posOffset>80010</wp:posOffset>
                </wp:positionV>
                <wp:extent cx="114300" cy="2476500"/>
                <wp:effectExtent l="0" t="0" r="12700" b="12700"/>
                <wp:wrapNone/>
                <wp:docPr id="4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76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5a5a5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69696" stroked="f" o:allowincell="f" style="position:absolute;margin-left:390.6pt;margin-top:6.3pt;width:8.95pt;height:194.95pt;mso-wrap-style:none;v-text-anchor:middle">
                <v:fill o:detectmouseclick="t" type="solid" color2="#696969"/>
                <v:stroke color="#3465a4" joinstyle="round" endcap="flat"/>
                <v:shadow on="t" obscured="f" color="#5a5a5a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03220</wp:posOffset>
                </wp:positionH>
                <wp:positionV relativeFrom="paragraph">
                  <wp:posOffset>80010</wp:posOffset>
                </wp:positionV>
                <wp:extent cx="114300" cy="1287780"/>
                <wp:effectExtent l="0" t="0" r="12700" b="12700"/>
                <wp:wrapNone/>
                <wp:docPr id="48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7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5a5a5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969696" stroked="f" o:allowincell="f" style="position:absolute;margin-left:228.6pt;margin-top:6.3pt;width:8.95pt;height:101.35pt;mso-wrap-style:none;v-text-anchor:middle">
                <v:fill o:detectmouseclick="t" type="solid" color2="#696969"/>
                <v:stroke color="#3465a4" joinstyle="round" endcap="flat"/>
                <v:shadow on="t" obscured="f" color="#5a5a5a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60620</wp:posOffset>
                </wp:positionH>
                <wp:positionV relativeFrom="paragraph">
                  <wp:posOffset>278130</wp:posOffset>
                </wp:positionV>
                <wp:extent cx="114300" cy="99060"/>
                <wp:effectExtent l="5080" t="5080" r="5080" b="5080"/>
                <wp:wrapNone/>
                <wp:docPr id="4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333333" stroked="t" o:allowincell="f" style="position:absolute;margin-left:390.6pt;margin-top:21.9pt;width:8.95pt;height:7.7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03220</wp:posOffset>
                </wp:positionH>
                <wp:positionV relativeFrom="paragraph">
                  <wp:posOffset>278130</wp:posOffset>
                </wp:positionV>
                <wp:extent cx="114300" cy="99060"/>
                <wp:effectExtent l="5080" t="5080" r="5080" b="5080"/>
                <wp:wrapNone/>
                <wp:docPr id="5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33333" stroked="t" o:allowincell="f" style="position:absolute;margin-left:228.6pt;margin-top:21.9pt;width:8.95pt;height:7.7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</wp:posOffset>
                </wp:positionH>
                <wp:positionV relativeFrom="paragraph">
                  <wp:posOffset>179070</wp:posOffset>
                </wp:positionV>
                <wp:extent cx="457200" cy="297180"/>
                <wp:effectExtent l="9525" t="9525" r="9525" b="9525"/>
                <wp:wrapNone/>
                <wp:docPr id="5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.1pt" to="66.55pt,37.45pt" ID="直线 74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91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52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white" stroked="t" o:allowincell="f" style="position:absolute;margin-left:345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03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53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white" stroked="t" o:allowincell="f" style="position:absolute;margin-left:201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175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5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white" stroked="t" o:allowincell="f" style="position:absolute;margin-left:237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19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55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white" stroked="t" o:allowincell="f" style="position:absolute;margin-left:309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889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56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219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461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57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255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33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58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white" stroked="t" o:allowincell="f" style="position:absolute;margin-left:291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05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59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white" stroked="t" o:allowincell="f" style="position:absolute;margin-left:327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177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60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white" stroked="t" o:allowincell="f" style="position:absolute;margin-left:363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463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61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white" stroked="t" o:allowincell="f" style="position:absolute;margin-left:381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463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6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white" stroked="t" o:allowincell="f" style="position:absolute;margin-left:381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63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white" stroked="t" o:allowincell="f" style="position:absolute;margin-left:345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19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64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t" o:allowincell="f" style="position:absolute;margin-left:309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47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65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white" stroked="t" o:allowincell="f" style="position:absolute;margin-left:273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175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66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fillcolor="white" stroked="t" o:allowincell="f" style="position:absolute;margin-left:237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177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67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363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603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68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white" stroked="t" o:allowincell="f" style="position:absolute;margin-left:201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889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69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fillcolor="white" stroked="t" o:allowincell="f" style="position:absolute;margin-left:219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461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70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white" stroked="t" o:allowincell="f" style="position:absolute;margin-left:255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33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71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white" stroked="t" o:allowincell="f" style="position:absolute;margin-left:291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605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7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white" stroked="t" o:allowincell="f" style="position:absolute;margin-left:327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46020</wp:posOffset>
                </wp:positionH>
                <wp:positionV relativeFrom="paragraph">
                  <wp:posOffset>179070</wp:posOffset>
                </wp:positionV>
                <wp:extent cx="342900" cy="99060"/>
                <wp:effectExtent l="9525" t="9525" r="9525" b="9525"/>
                <wp:wrapNone/>
                <wp:docPr id="7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white" stroked="t" o:allowincell="f" style="position:absolute;margin-left:192.6pt;margin-top:14.1pt;width:26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46020</wp:posOffset>
                </wp:positionH>
                <wp:positionV relativeFrom="paragraph">
                  <wp:posOffset>377190</wp:posOffset>
                </wp:positionV>
                <wp:extent cx="114300" cy="0"/>
                <wp:effectExtent l="9525" t="9525" r="10160" b="9525"/>
                <wp:wrapNone/>
                <wp:docPr id="7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9.7pt" to="201.55pt,29.7pt" ID="直线 52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31720</wp:posOffset>
                </wp:positionH>
                <wp:positionV relativeFrom="paragraph">
                  <wp:posOffset>179070</wp:posOffset>
                </wp:positionV>
                <wp:extent cx="114300" cy="0"/>
                <wp:effectExtent l="9525" t="9525" r="10160" b="9525"/>
                <wp:wrapNone/>
                <wp:docPr id="7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1pt" to="192.55pt,14.1pt" ID="直线 50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5820</wp:posOffset>
                </wp:positionH>
                <wp:positionV relativeFrom="paragraph">
                  <wp:posOffset>80010</wp:posOffset>
                </wp:positionV>
                <wp:extent cx="114300" cy="0"/>
                <wp:effectExtent l="9525" t="9525" r="9525" b="9525"/>
                <wp:wrapNone/>
                <wp:docPr id="76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6.3pt" to="75.55pt,6.3pt" ID="直线 95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63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77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white" stroked="t" o:allowincell="f" style="position:absolute;margin-left:381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75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78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white" stroked="t" o:allowincell="f" style="position:absolute;margin-left:237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4620</wp:posOffset>
                </wp:positionH>
                <wp:positionV relativeFrom="paragraph">
                  <wp:posOffset>80010</wp:posOffset>
                </wp:positionV>
                <wp:extent cx="342900" cy="99060"/>
                <wp:effectExtent l="9525" t="9525" r="9525" b="9525"/>
                <wp:wrapNone/>
                <wp:docPr id="79" name="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fillcolor="white" stroked="t" o:allowincell="f" style="position:absolute;margin-left:210.6pt;margin-top:6.3pt;width:26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47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80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white" stroked="t" o:allowincell="f" style="position:absolute;margin-left:273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19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81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white" stroked="t" o:allowincell="f" style="position:absolute;margin-left:309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891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82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t" o:allowincell="f" style="position:absolute;margin-left:345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605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83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white" stroked="t" o:allowincell="f" style="position:absolute;margin-left:327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033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84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white" stroked="t" o:allowincell="f" style="position:absolute;margin-left:291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61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85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white" stroked="t" o:allowincell="f" style="position:absolute;margin-left:255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319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86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white" stroked="t" o:allowincell="f" style="position:absolute;margin-left:309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177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87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white" stroked="t" o:allowincell="f" style="position:absolute;margin-left:363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891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88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white" stroked="t" o:allowincell="f" style="position:absolute;margin-left:345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463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89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white" stroked="t" o:allowincell="f" style="position:absolute;margin-left:381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177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90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white" stroked="t" o:allowincell="f" style="position:absolute;margin-left:363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605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91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white" stroked="t" o:allowincell="f" style="position:absolute;margin-left:327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747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9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273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75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93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white" stroked="t" o:allowincell="f" style="position:absolute;margin-left:237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033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94" name="矩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8" fillcolor="white" stroked="t" o:allowincell="f" style="position:absolute;margin-left:291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461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95" name="矩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" fillcolor="white" stroked="t" o:allowincell="f" style="position:absolute;margin-left:255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89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96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white" stroked="t" o:allowincell="f" style="position:absolute;margin-left:219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3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</wp:posOffset>
                </wp:positionH>
                <wp:positionV relativeFrom="paragraph">
                  <wp:posOffset>80010</wp:posOffset>
                </wp:positionV>
                <wp:extent cx="457200" cy="297180"/>
                <wp:effectExtent l="9525" t="9525" r="9525" b="10160"/>
                <wp:wrapNone/>
                <wp:docPr id="9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.3pt" to="66.55pt,29.65pt" ID="直线 114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5820</wp:posOffset>
                </wp:positionH>
                <wp:positionV relativeFrom="paragraph">
                  <wp:posOffset>377190</wp:posOffset>
                </wp:positionV>
                <wp:extent cx="114300" cy="0"/>
                <wp:effectExtent l="9525" t="9525" r="9525" b="9525"/>
                <wp:wrapNone/>
                <wp:docPr id="9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9.7pt" to="75.55pt,29.7pt" ID="直线 113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747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99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fillcolor="white" stroked="t" o:allowincell="f" style="position:absolute;margin-left:273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19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00" name="矩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1" fillcolor="white" stroked="t" o:allowincell="f" style="position:absolute;margin-left:309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891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01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white" stroked="t" o:allowincell="f" style="position:absolute;margin-left:345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463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02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white" stroked="t" o:allowincell="f" style="position:absolute;margin-left:381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177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103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fillcolor="white" stroked="t" o:allowincell="f" style="position:absolute;margin-left:363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605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104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white" stroked="t" o:allowincell="f" style="position:absolute;margin-left:327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033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105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white" stroked="t" o:allowincell="f" style="position:absolute;margin-left:291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461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106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white" stroked="t" o:allowincell="f" style="position:absolute;margin-left:255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463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107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white" stroked="t" o:allowincell="f" style="position:absolute;margin-left:381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108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white" stroked="t" o:allowincell="f" style="position:absolute;margin-left:345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319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109" name="矩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" fillcolor="white" stroked="t" o:allowincell="f" style="position:absolute;margin-left:309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747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110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white" stroked="t" o:allowincell="f" style="position:absolute;margin-left:273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177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111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white" stroked="t" o:allowincell="f" style="position:absolute;margin-left:363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605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112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327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033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113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white" stroked="t" o:allowincell="f" style="position:absolute;margin-left:291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60420</wp:posOffset>
                </wp:positionH>
                <wp:positionV relativeFrom="paragraph">
                  <wp:posOffset>377190</wp:posOffset>
                </wp:positionV>
                <wp:extent cx="114300" cy="0"/>
                <wp:effectExtent l="9525" t="9525" r="10160" b="9525"/>
                <wp:wrapNone/>
                <wp:docPr id="114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9.7pt" to="273.55pt,29.7pt" ID="直线 97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31820</wp:posOffset>
                </wp:positionH>
                <wp:positionV relativeFrom="paragraph">
                  <wp:posOffset>80010</wp:posOffset>
                </wp:positionV>
                <wp:extent cx="114300" cy="0"/>
                <wp:effectExtent l="9525" t="9525" r="10160" b="9525"/>
                <wp:wrapNone/>
                <wp:docPr id="11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.3pt" to="255.55pt,6.3pt" ID="直线 96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747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16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fillcolor="white" stroked="t" o:allowincell="f" style="position:absolute;margin-left:273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319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17" name="矩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7" fillcolor="white" stroked="t" o:allowincell="f" style="position:absolute;margin-left:309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891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18" name="矩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6" fillcolor="white" stroked="t" o:allowincell="f" style="position:absolute;margin-left:345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457200" cy="99060"/>
                <wp:effectExtent l="9525" t="9525" r="9525" b="9525"/>
                <wp:wrapNone/>
                <wp:docPr id="119" name="矩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5" fillcolor="white" stroked="t" o:allowincell="f" style="position:absolute;margin-left:381.6pt;margin-top:0pt;width:35.95pt;height:7.75pt;mso-wrap-style:none;v-text-anchor:middle;mso-position-vertical:top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177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120" name="矩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4" fillcolor="white" stroked="t" o:allowincell="f" style="position:absolute;margin-left:363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605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121" name="矩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" fillcolor="white" stroked="t" o:allowincell="f" style="position:absolute;margin-left:327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177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122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fillcolor="white" stroked="t" o:allowincell="f" style="position:absolute;margin-left:363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319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123" name="矩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9" fillcolor="white" stroked="t" o:allowincell="f" style="position:absolute;margin-left:309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033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124" name="矩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0" fillcolor="white" stroked="t" o:allowincell="f" style="position:absolute;margin-left:291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605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125" name="矩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1" fillcolor="white" stroked="t" o:allowincell="f" style="position:absolute;margin-left:327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891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126" name="矩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2" fillcolor="white" stroked="t" o:allowincell="f" style="position:absolute;margin-left:345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463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127" name="矩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3" fillcolor="white" stroked="t" o:allowincell="f" style="position:absolute;margin-left:381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17620</wp:posOffset>
                </wp:positionH>
                <wp:positionV relativeFrom="paragraph">
                  <wp:posOffset>278130</wp:posOffset>
                </wp:positionV>
                <wp:extent cx="190500" cy="99060"/>
                <wp:effectExtent l="9525" t="9525" r="9525" b="9525"/>
                <wp:wrapNone/>
                <wp:docPr id="128" name="矩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5" fillcolor="white" stroked="t" o:allowincell="f" style="position:absolute;margin-left:300.6pt;margin-top:21.9pt;width:14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89020</wp:posOffset>
                </wp:positionH>
                <wp:positionV relativeFrom="paragraph">
                  <wp:posOffset>179070</wp:posOffset>
                </wp:positionV>
                <wp:extent cx="152400" cy="98425"/>
                <wp:effectExtent l="9525" t="10160" r="9525" b="8890"/>
                <wp:wrapNone/>
                <wp:docPr id="129" name="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6" fillcolor="white" stroked="t" o:allowincell="f" style="position:absolute;margin-left:282.6pt;margin-top:14.1pt;width:11.95pt;height:7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</wp:posOffset>
                </wp:positionH>
                <wp:positionV relativeFrom="paragraph">
                  <wp:posOffset>278130</wp:posOffset>
                </wp:positionV>
                <wp:extent cx="457200" cy="297180"/>
                <wp:effectExtent l="5080" t="5080" r="5080" b="5080"/>
                <wp:wrapNone/>
                <wp:docPr id="130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1.9pt" to="66.55pt,45.25pt" ID="直线 1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0620</wp:posOffset>
                </wp:positionH>
                <wp:positionV relativeFrom="paragraph">
                  <wp:posOffset>377190</wp:posOffset>
                </wp:positionV>
                <wp:extent cx="114300" cy="0"/>
                <wp:effectExtent l="5080" t="5080" r="5080" b="5080"/>
                <wp:wrapNone/>
                <wp:docPr id="131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9.7pt" to="399.55pt,29.7pt" ID="直线 1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0620</wp:posOffset>
                </wp:positionH>
                <wp:positionV relativeFrom="paragraph">
                  <wp:posOffset>278130</wp:posOffset>
                </wp:positionV>
                <wp:extent cx="114300" cy="0"/>
                <wp:effectExtent l="5080" t="5080" r="5080" b="5080"/>
                <wp:wrapNone/>
                <wp:docPr id="132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1.9pt" to="399.55pt,21.9pt" ID="直线 1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0620</wp:posOffset>
                </wp:positionH>
                <wp:positionV relativeFrom="paragraph">
                  <wp:posOffset>278130</wp:posOffset>
                </wp:positionV>
                <wp:extent cx="114300" cy="99060"/>
                <wp:effectExtent l="5080" t="5080" r="5080" b="5080"/>
                <wp:wrapNone/>
                <wp:docPr id="133" name="矩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7" fillcolor="gray" stroked="t" o:allowincell="f" style="position:absolute;margin-left:390.6pt;margin-top:21.9pt;width:8.95pt;height:7.7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17720</wp:posOffset>
                </wp:positionH>
                <wp:positionV relativeFrom="paragraph">
                  <wp:posOffset>179070</wp:posOffset>
                </wp:positionV>
                <wp:extent cx="457200" cy="99060"/>
                <wp:effectExtent l="9525" t="9525" r="9525" b="9525"/>
                <wp:wrapNone/>
                <wp:docPr id="134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fillcolor="white" stroked="t" o:allowincell="f" style="position:absolute;margin-left:363.6pt;margin-top:14.1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891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35" name="矩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5" fillcolor="white" stroked="t" o:allowincell="f" style="position:absolute;margin-left:345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463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36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white" stroked="t" o:allowincell="f" style="position:absolute;margin-left:381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46320</wp:posOffset>
                </wp:positionH>
                <wp:positionV relativeFrom="paragraph">
                  <wp:posOffset>278130</wp:posOffset>
                </wp:positionV>
                <wp:extent cx="457200" cy="99060"/>
                <wp:effectExtent l="9525" t="9525" r="9525" b="9525"/>
                <wp:wrapNone/>
                <wp:docPr id="137" name="矩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" fillcolor="white" stroked="t" o:allowincell="f" style="position:absolute;margin-left:381.6pt;margin-top:21.9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17720</wp:posOffset>
                </wp:positionH>
                <wp:positionV relativeFrom="paragraph">
                  <wp:posOffset>278130</wp:posOffset>
                </wp:positionV>
                <wp:extent cx="228600" cy="118110"/>
                <wp:effectExtent l="9525" t="9525" r="9525" b="9525"/>
                <wp:wrapNone/>
                <wp:docPr id="138" name="矩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1" fillcolor="white" stroked="t" o:allowincell="f" style="position:absolute;margin-left:363.6pt;margin-top:21.9pt;width:17.95pt;height:9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17720</wp:posOffset>
                </wp:positionH>
                <wp:positionV relativeFrom="paragraph">
                  <wp:posOffset>377190</wp:posOffset>
                </wp:positionV>
                <wp:extent cx="457200" cy="99060"/>
                <wp:effectExtent l="9525" t="9525" r="9525" b="9525"/>
                <wp:wrapNone/>
                <wp:docPr id="139" name="矩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2" fillcolor="white" stroked="t" o:allowincell="f" style="position:absolute;margin-left:363.6pt;margin-top:29.7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03420</wp:posOffset>
                </wp:positionH>
                <wp:positionV relativeFrom="paragraph">
                  <wp:posOffset>278130</wp:posOffset>
                </wp:positionV>
                <wp:extent cx="114300" cy="0"/>
                <wp:effectExtent l="9525" t="9525" r="9525" b="9525"/>
                <wp:wrapNone/>
                <wp:docPr id="140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21.9pt" to="363.55pt,21.9pt" ID="直线 130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60620</wp:posOffset>
                </wp:positionH>
                <wp:positionV relativeFrom="paragraph">
                  <wp:posOffset>278130</wp:posOffset>
                </wp:positionV>
                <wp:extent cx="114300" cy="99060"/>
                <wp:effectExtent l="5080" t="5080" r="5080" b="5080"/>
                <wp:wrapNone/>
                <wp:docPr id="141" name="矩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9" fillcolor="#333333" stroked="t" o:allowincell="f" style="position:absolute;margin-left:390.6pt;margin-top:21.9pt;width:8.95pt;height:7.7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</wp:posOffset>
                </wp:positionH>
                <wp:positionV relativeFrom="paragraph">
                  <wp:posOffset>179070</wp:posOffset>
                </wp:positionV>
                <wp:extent cx="4457700" cy="0"/>
                <wp:effectExtent l="5080" t="5080" r="5080" b="5080"/>
                <wp:wrapNone/>
                <wp:docPr id="142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4.1pt" to="417.55pt,14.1pt" ID="直线 1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46320</wp:posOffset>
                </wp:positionH>
                <wp:positionV relativeFrom="paragraph">
                  <wp:posOffset>80010</wp:posOffset>
                </wp:positionV>
                <wp:extent cx="457200" cy="99060"/>
                <wp:effectExtent l="9525" t="9525" r="9525" b="9525"/>
                <wp:wrapNone/>
                <wp:docPr id="143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white" stroked="t" o:allowincell="f" style="position:absolute;margin-left:381.6pt;margin-top:6.3pt;width:35.95pt;height: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4"/>
      <w:type w:val="nextPage"/>
      <w:pgSz w:w="11906" w:h="16838"/>
      <w:pgMar w:left="1871" w:right="2381" w:gutter="0" w:header="0" w:top="238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18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16-12-01T14:4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