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 w:before="120" w:after="60"/>
        <w:jc w:val="center"/>
        <w:rPr>
          <w:rFonts w:eastAsia="黑体"/>
          <w:bCs/>
        </w:rPr>
      </w:pPr>
      <w:r>
        <w:rPr>
          <w:rFonts w:eastAsia="黑体"/>
          <w:b/>
          <w:bCs/>
          <w:sz w:val="30"/>
          <w:szCs w:val="30"/>
          <w:lang w:val="en-US" w:eastAsia="zh-CN"/>
        </w:rPr>
        <w:t>附表</w:t>
      </w:r>
      <w:r>
        <w:rPr>
          <w:rFonts w:eastAsia="黑体"/>
          <w:b/>
          <w:bCs/>
          <w:sz w:val="30"/>
          <w:szCs w:val="30"/>
          <w:lang w:val="en-US" w:eastAsia="zh-CN"/>
        </w:rPr>
        <w:t>1</w:t>
      </w:r>
      <w:r>
        <w:rPr>
          <w:rFonts w:eastAsia="黑体"/>
          <w:b/>
          <w:bCs/>
          <w:sz w:val="30"/>
          <w:szCs w:val="30"/>
        </w:rPr>
        <w:t>砖砌体工程质量标准和检验方法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550"/>
        <w:gridCol w:w="453"/>
        <w:gridCol w:w="15"/>
        <w:gridCol w:w="22"/>
        <w:gridCol w:w="8"/>
        <w:gridCol w:w="1560"/>
        <w:gridCol w:w="3787"/>
        <w:gridCol w:w="603"/>
        <w:gridCol w:w="2804"/>
      </w:tblGrid>
      <w:tr>
        <w:trPr/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类别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序号</w:t>
            </w:r>
          </w:p>
        </w:tc>
        <w:tc>
          <w:tcPr>
            <w:tcW w:w="260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 w:before="20" w:after="40"/>
              <w:rPr>
                <w:szCs w:val="24"/>
              </w:rPr>
            </w:pPr>
            <w:r>
              <w:rPr>
                <w:szCs w:val="24"/>
              </w:rPr>
              <w:t>检查项目</w:t>
            </w:r>
          </w:p>
        </w:tc>
        <w:tc>
          <w:tcPr>
            <w:tcW w:w="3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质量标准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单位</w:t>
            </w:r>
          </w:p>
        </w:tc>
        <w:tc>
          <w:tcPr>
            <w:tcW w:w="2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检验方法及器具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主控项目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 w:before="20" w:after="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砖强度等级、规格和外加剂☆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 w:before="20" w:after="40"/>
              <w:rPr>
                <w:bCs/>
              </w:rPr>
            </w:pPr>
            <w:r>
              <w:rPr>
                <w:bCs/>
              </w:rPr>
              <w:t>必须符合设计要求和现行有关标准的规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检查砖、外加剂质量检验报告和试验报告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ind w:left="1" w:hanging="7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砂浆品种、强度等级</w:t>
            </w: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>☆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须符合设计要求和现行有关标准的规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检查砂浆试块试验报告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斜槎留置☆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ind w:firstLine="18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砖砌体的转角处和交接处应同时砌筑，严禁无可靠措施的内外墙分砌施工。对不能同时砌筑而又必须留置的临时间断处应砌成斜槎，斜槎水平投影长度不小高度的</w:t>
            </w:r>
            <w:r>
              <w:rPr>
                <w:bCs/>
                <w:sz w:val="18"/>
                <w:szCs w:val="18"/>
              </w:rPr>
              <w:t>2/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观察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ind w:firstLine="1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直槎拉结钢筋及接槎处理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 w:before="20" w:after="40"/>
              <w:rPr>
                <w:szCs w:val="20"/>
              </w:rPr>
            </w:pPr>
            <w:r>
              <w:rPr>
                <w:szCs w:val="20"/>
              </w:rPr>
              <w:t>应符合设计要求和现行有关标准的规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 w:before="20" w:after="40"/>
              <w:rPr>
                <w:szCs w:val="20"/>
              </w:rPr>
            </w:pPr>
            <w:r>
              <w:rPr>
                <w:szCs w:val="20"/>
              </w:rPr>
              <w:t>观察和钢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水平灰缝砂浆饱满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灰缝横平竖直密实饱满，实心砌体水平灰缝饱满度必须达到</w:t>
            </w:r>
            <w:r>
              <w:rPr>
                <w:sz w:val="18"/>
                <w:szCs w:val="20"/>
              </w:rPr>
              <w:t>80</w:t>
            </w:r>
            <w:r>
              <w:rPr>
                <w:sz w:val="18"/>
                <w:szCs w:val="20"/>
              </w:rPr>
              <w:t>％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用百格网检查砖底面与砂浆的粘结痕迹面积。每处检测</w:t>
            </w: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</w:rPr>
              <w:t>块砖，取其平均值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基础防潮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 w:before="20" w:after="40"/>
              <w:rPr>
                <w:szCs w:val="20"/>
              </w:rPr>
            </w:pPr>
            <w:r>
              <w:rPr>
                <w:szCs w:val="20"/>
              </w:rPr>
              <w:t>应符合设计要求和现行有关标准的规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观察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轴线位移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用经纬仪和钢尺检查或用其他测量仪器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 w:before="20" w:after="40"/>
              <w:rPr>
                <w:szCs w:val="20"/>
              </w:rPr>
            </w:pPr>
            <w:r>
              <w:rPr>
                <w:szCs w:val="20"/>
              </w:rPr>
              <w:t>垂直度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每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用</w:t>
            </w:r>
            <w:r>
              <w:rPr>
                <w:sz w:val="18"/>
                <w:szCs w:val="20"/>
              </w:rPr>
              <w:t>2m</w:t>
            </w:r>
            <w:r>
              <w:rPr>
                <w:sz w:val="18"/>
                <w:szCs w:val="20"/>
              </w:rPr>
              <w:t>托线板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全高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10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用经纬仪、吊线和钢尺检查，或用其他测量仪器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＞</w:t>
            </w:r>
            <w:r>
              <w:rPr>
                <w:sz w:val="18"/>
                <w:szCs w:val="20"/>
              </w:rPr>
              <w:t>10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一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般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项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目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组砌方法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清水墙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组砌正确</w:t>
            </w:r>
            <w:r>
              <w:rPr>
                <w:sz w:val="18"/>
                <w:szCs w:val="20"/>
              </w:rPr>
              <w:t>，</w:t>
            </w:r>
            <w:r>
              <w:rPr>
                <w:sz w:val="18"/>
                <w:szCs w:val="20"/>
              </w:rPr>
              <w:t>不应出现通缝</w:t>
            </w:r>
            <w:r>
              <w:rPr>
                <w:sz w:val="18"/>
                <w:szCs w:val="20"/>
              </w:rPr>
              <w:t>，</w:t>
            </w:r>
            <w:r>
              <w:rPr>
                <w:sz w:val="18"/>
                <w:szCs w:val="20"/>
              </w:rPr>
              <w:t>接槎密实、平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 w:before="20" w:after="40"/>
              <w:rPr>
                <w:szCs w:val="20"/>
              </w:rPr>
            </w:pPr>
            <w:r>
              <w:rPr>
                <w:szCs w:val="20"/>
              </w:rPr>
              <w:t>观察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混水墙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砌体上下错缝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每间（处</w:t>
            </w:r>
            <w:r>
              <w:rPr>
                <w:sz w:val="18"/>
                <w:szCs w:val="20"/>
              </w:rPr>
              <w:t>）</w:t>
            </w:r>
            <w:r>
              <w:rPr>
                <w:sz w:val="18"/>
                <w:szCs w:val="20"/>
              </w:rPr>
              <w:t>4</w:t>
            </w:r>
            <w:r>
              <w:rPr>
                <w:sz w:val="18"/>
                <w:szCs w:val="20"/>
              </w:rPr>
              <w:t>皮</w:t>
            </w:r>
            <w:r>
              <w:rPr/>
              <w:t>～</w:t>
            </w:r>
            <w:r>
              <w:rPr>
                <w:sz w:val="18"/>
                <w:szCs w:val="20"/>
              </w:rPr>
              <w:t>6</w:t>
            </w:r>
            <w:r>
              <w:rPr>
                <w:sz w:val="18"/>
                <w:szCs w:val="20"/>
              </w:rPr>
              <w:t>皮砖的通缝小于或等于</w:t>
            </w: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</w:rPr>
              <w:t>处，且不在同一面墙体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砌体接槎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每个接槎部位水平灰缝厚度小于</w:t>
            </w:r>
            <w:r>
              <w:rPr>
                <w:sz w:val="18"/>
                <w:szCs w:val="20"/>
              </w:rPr>
              <w:t>5mm</w:t>
            </w:r>
            <w:r>
              <w:rPr>
                <w:sz w:val="18"/>
                <w:szCs w:val="20"/>
              </w:rPr>
              <w:t>或透亮缺陷不超过</w:t>
            </w: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</w:rPr>
              <w:t>个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水平灰缝厚度和竖缝宽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宜为</w:t>
            </w:r>
            <w:r>
              <w:rPr>
                <w:sz w:val="18"/>
                <w:szCs w:val="20"/>
              </w:rPr>
              <w:t>10mm</w:t>
            </w:r>
            <w:r>
              <w:rPr>
                <w:sz w:val="18"/>
                <w:szCs w:val="20"/>
              </w:rPr>
              <w:t>，但不应大于</w:t>
            </w:r>
            <w:r>
              <w:rPr>
                <w:sz w:val="18"/>
                <w:szCs w:val="20"/>
              </w:rPr>
              <w:t>12mm</w:t>
            </w:r>
            <w:r>
              <w:rPr>
                <w:sz w:val="18"/>
                <w:szCs w:val="20"/>
              </w:rPr>
              <w:t>，也不应小于</w:t>
            </w:r>
            <w:r>
              <w:rPr>
                <w:sz w:val="18"/>
                <w:szCs w:val="20"/>
              </w:rPr>
              <w:t>8mm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ind w:firstLine="1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用尺量</w:t>
            </w:r>
            <w:r>
              <w:rPr>
                <w:sz w:val="18"/>
                <w:szCs w:val="20"/>
              </w:rPr>
              <w:t>10</w:t>
            </w:r>
            <w:r>
              <w:rPr>
                <w:sz w:val="18"/>
                <w:szCs w:val="20"/>
              </w:rPr>
              <w:t>皮砖砌体高度折算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基础顶面和楼面标高偏差</w:t>
            </w:r>
            <w:r>
              <w:rPr>
                <w:sz w:val="18"/>
                <w:szCs w:val="18"/>
                <w:vertAlign w:val="superscript"/>
              </w:rPr>
              <w:t>d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用水平仪和钢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表面</w:t>
            </w:r>
            <w:r>
              <w:rPr>
                <w:sz w:val="18"/>
                <w:szCs w:val="20"/>
              </w:rPr>
              <w:br/>
            </w:r>
            <w:r>
              <w:rPr>
                <w:sz w:val="18"/>
                <w:szCs w:val="20"/>
              </w:rPr>
              <w:t>平整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清水墙、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用</w:t>
            </w:r>
            <w:r>
              <w:rPr>
                <w:sz w:val="18"/>
                <w:szCs w:val="20"/>
              </w:rPr>
              <w:t>2m</w:t>
            </w:r>
            <w:r>
              <w:rPr>
                <w:sz w:val="18"/>
                <w:szCs w:val="20"/>
              </w:rPr>
              <w:t>靠尺和楔形塞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混水墙、柱、基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8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门窗洞口高度、宽度偏差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用钢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外墙上下窗偏移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以底层窗口为准，用经纬仪或吊线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水平灰缝</w:t>
            </w:r>
            <w:r>
              <w:rPr>
                <w:sz w:val="18"/>
                <w:szCs w:val="20"/>
              </w:rPr>
              <w:br/>
            </w:r>
            <w:r>
              <w:rPr>
                <w:sz w:val="18"/>
                <w:szCs w:val="20"/>
              </w:rPr>
              <w:t>平直度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清水墙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7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拉</w:t>
            </w:r>
            <w:r>
              <w:rPr>
                <w:sz w:val="18"/>
                <w:szCs w:val="20"/>
              </w:rPr>
              <w:t>10m</w:t>
            </w:r>
            <w:r>
              <w:rPr>
                <w:sz w:val="18"/>
                <w:szCs w:val="20"/>
              </w:rPr>
              <w:t>线和用钢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混水墙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清水墙游丁走缝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吊线和用钢尺检查，以每层第一皮砖为准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水平灰缝厚度偏差（</w:t>
            </w:r>
            <w:r>
              <w:rPr>
                <w:sz w:val="18"/>
                <w:szCs w:val="20"/>
              </w:rPr>
              <w:t>10</w:t>
            </w:r>
            <w:r>
              <w:rPr>
                <w:sz w:val="18"/>
                <w:szCs w:val="20"/>
              </w:rPr>
              <w:t>皮砖累计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与皮数杆比较，钢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预留洞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中心位移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1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拉线和用钢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截面内部尺寸偏差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+10</w:t>
            </w:r>
            <w:r>
              <w:rPr/>
              <w:t>～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61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52" w:hanging="272"/>
              <w:rPr>
                <w:sz w:val="18"/>
              </w:rPr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指可按单位工程的同品种、同标号砂浆试块组数统一评定各分项工程砂浆强度。当单位工程仅有一组试块，且符合施工标准的规定组数时，其强度应不低于设计标号。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b  </w:t>
            </w:r>
            <w:r>
              <w:rPr>
                <w:sz w:val="18"/>
              </w:rPr>
              <w:t>指砌完每一层后，应在每一楼层面进行校正。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c  </w:t>
            </w:r>
            <w:r>
              <w:rPr>
                <w:sz w:val="18"/>
              </w:rPr>
              <w:t>通缝指砌筑层的上下砖搭接错缝小于</w:t>
            </w:r>
            <w:r>
              <w:rPr>
                <w:sz w:val="18"/>
              </w:rPr>
              <w:t>25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18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d  </w:t>
            </w:r>
            <w:r>
              <w:rPr>
                <w:sz w:val="18"/>
              </w:rPr>
              <w:t>指在砌完每一层后，应在每一楼层面进行校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2" w:before="120" w:after="60"/>
        <w:jc w:val="center"/>
        <w:rPr>
          <w:rFonts w:eastAsia="黑体"/>
          <w:b/>
          <w:b/>
          <w:bCs w:val="false"/>
          <w:sz w:val="30"/>
          <w:szCs w:val="30"/>
          <w:lang w:val="en-US" w:eastAsia="zh-CN"/>
        </w:rPr>
      </w:pPr>
      <w:r>
        <w:rPr>
          <w:rFonts w:eastAsia="黑体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rFonts w:eastAsia="黑体"/>
          <w:b/>
          <w:bCs w:val="false"/>
          <w:sz w:val="30"/>
          <w:szCs w:val="30"/>
          <w:lang w:val="en-US" w:eastAsia="zh-CN"/>
        </w:rPr>
        <w:t>附表</w:t>
      </w:r>
      <w:r>
        <w:rPr>
          <w:rFonts w:eastAsia="黑体"/>
          <w:b/>
          <w:bCs w:val="false"/>
          <w:sz w:val="30"/>
          <w:szCs w:val="30"/>
          <w:lang w:val="en-US" w:eastAsia="zh-CN"/>
        </w:rPr>
        <w:t xml:space="preserve">2  </w:t>
      </w:r>
      <w:r>
        <w:rPr>
          <w:rFonts w:eastAsia="黑体"/>
          <w:b/>
          <w:bCs w:val="false"/>
          <w:sz w:val="30"/>
          <w:szCs w:val="30"/>
          <w:lang w:val="en-US" w:eastAsia="zh-CN"/>
        </w:rPr>
        <w:t>钢筋安装质量标准和检验方法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30"/>
        <w:gridCol w:w="573"/>
        <w:gridCol w:w="642"/>
        <w:gridCol w:w="17"/>
        <w:gridCol w:w="930"/>
        <w:gridCol w:w="3590"/>
        <w:gridCol w:w="594"/>
        <w:gridCol w:w="2239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类别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 w:before="16" w:after="16"/>
              <w:rPr>
                <w:szCs w:val="20"/>
              </w:rPr>
            </w:pPr>
            <w:r>
              <w:rPr>
                <w:szCs w:val="20"/>
              </w:rPr>
              <w:t>序号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检查项目</w:t>
            </w:r>
          </w:p>
        </w:tc>
        <w:tc>
          <w:tcPr>
            <w:tcW w:w="3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806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 w:before="16" w:after="16"/>
              <w:rPr>
                <w:szCs w:val="24"/>
              </w:rPr>
            </w:pPr>
            <w:r>
              <w:rPr>
                <w:szCs w:val="24"/>
              </w:rPr>
              <w:t>质量标准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单位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检验方法及器具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主控项目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left"/>
              <w:rPr>
                <w:bCs/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20"/>
              </w:rPr>
              <w:t>受力钢筋的品种、级别、规格和数量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必须符合设计要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center"/>
              <w:rPr>
                <w:spacing w:val="-6"/>
                <w:sz w:val="18"/>
                <w:szCs w:val="20"/>
              </w:rPr>
            </w:pPr>
            <w:r>
              <w:rPr>
                <w:sz w:val="18"/>
                <w:szCs w:val="21"/>
              </w:rPr>
              <w:t>观察和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pacing w:val="-6"/>
                <w:sz w:val="18"/>
                <w:szCs w:val="20"/>
              </w:rPr>
            </w:pPr>
            <w:r>
              <w:rPr>
                <w:spacing w:val="-6"/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纵向受力钢筋连接方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应符合设计要求和现行有关标准的规定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806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 w:before="16" w:after="16"/>
              <w:rPr>
                <w:szCs w:val="21"/>
              </w:rPr>
            </w:pPr>
            <w:r>
              <w:rPr>
                <w:szCs w:val="21"/>
              </w:rPr>
              <w:t>观察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焊接（机械连接）接头的质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应符合本部分附录</w:t>
            </w:r>
            <w:r>
              <w:rPr>
                <w:sz w:val="18"/>
                <w:szCs w:val="20"/>
              </w:rPr>
              <w:t>C</w:t>
            </w:r>
            <w:r>
              <w:rPr>
                <w:sz w:val="18"/>
                <w:szCs w:val="20"/>
              </w:rPr>
              <w:t>的规定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left"/>
              <w:rPr>
                <w:spacing w:val="-6"/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1"/>
              </w:rPr>
              <w:t>检查产品合格证、接头力学性能试验报告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一</w:t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般</w:t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项</w:t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目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接头位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宜设在受力较小处。同一纵向受力钢筋不宜设置两个或两个以上接头；接头末端至钢筋弯起点距离不应小于钢筋直径的</w:t>
            </w:r>
            <w:r>
              <w:rPr>
                <w:sz w:val="18"/>
                <w:szCs w:val="20"/>
              </w:rPr>
              <w:t>10</w:t>
            </w:r>
            <w:r>
              <w:rPr>
                <w:sz w:val="18"/>
                <w:szCs w:val="20"/>
              </w:rPr>
              <w:t>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center"/>
              <w:rPr>
                <w:spacing w:val="-6"/>
                <w:sz w:val="18"/>
                <w:szCs w:val="20"/>
              </w:rPr>
            </w:pPr>
            <w:r>
              <w:rPr>
                <w:sz w:val="18"/>
                <w:szCs w:val="21"/>
              </w:rPr>
              <w:t>观察和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pacing w:val="-6"/>
                <w:sz w:val="18"/>
                <w:szCs w:val="20"/>
              </w:rPr>
            </w:pPr>
            <w:r>
              <w:rPr>
                <w:spacing w:val="-6"/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受力钢筋焊接（机械连接）接头设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宜相互错开。在连接区段长度为</w:t>
            </w:r>
            <w:r>
              <w:rPr>
                <w:sz w:val="18"/>
                <w:szCs w:val="20"/>
              </w:rPr>
              <w:t>35</w:t>
            </w:r>
            <w:r>
              <w:rPr>
                <w:i/>
                <w:sz w:val="18"/>
                <w:szCs w:val="20"/>
              </w:rPr>
              <w:t>d</w:t>
            </w:r>
            <w:r>
              <w:rPr>
                <w:sz w:val="18"/>
                <w:szCs w:val="20"/>
              </w:rPr>
              <w:t>且不小于</w:t>
            </w:r>
            <w:r>
              <w:rPr>
                <w:sz w:val="18"/>
                <w:szCs w:val="20"/>
              </w:rPr>
              <w:t>500mm</w:t>
            </w:r>
            <w:r>
              <w:rPr>
                <w:sz w:val="18"/>
                <w:szCs w:val="20"/>
              </w:rPr>
              <w:t>范围内，接头面积百分率应符合</w:t>
            </w:r>
            <w:r>
              <w:rPr>
                <w:sz w:val="18"/>
                <w:szCs w:val="20"/>
              </w:rPr>
              <w:t>GB50204</w:t>
            </w:r>
            <w:r>
              <w:rPr>
                <w:sz w:val="18"/>
                <w:szCs w:val="20"/>
              </w:rPr>
              <w:t>的规定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6" w:leader="none"/>
              </w:tabs>
              <w:spacing w:lineRule="exact" w:line="230" w:before="16" w:after="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观察和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 w:before="16" w:after="16"/>
              <w:rPr>
                <w:szCs w:val="20"/>
              </w:rPr>
            </w:pPr>
            <w:r>
              <w:rPr>
                <w:szCs w:val="20"/>
              </w:rPr>
              <w:t>绑扎搭接接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rPr>
                <w:spacing w:val="-2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>同一构件中相邻纵向受力钢筋的绑扎搭接接头宜相互错开。接头中钢筋的横向净距不应小于钢筋直径，且不应小于</w:t>
            </w:r>
            <w:r>
              <w:rPr>
                <w:spacing w:val="-2"/>
                <w:sz w:val="18"/>
                <w:szCs w:val="18"/>
              </w:rPr>
              <w:t>25mm</w:t>
            </w:r>
            <w:r>
              <w:rPr>
                <w:spacing w:val="-2"/>
                <w:sz w:val="18"/>
                <w:szCs w:val="18"/>
              </w:rPr>
              <w:t>。搭接长度应符合标准的规定；连接区段</w:t>
            </w:r>
            <w:r>
              <w:rPr>
                <w:spacing w:val="-2"/>
                <w:sz w:val="18"/>
                <w:szCs w:val="18"/>
              </w:rPr>
              <w:t>1.3</w:t>
            </w:r>
            <w:r>
              <w:rPr>
                <w:i/>
                <w:spacing w:val="-2"/>
                <w:sz w:val="18"/>
                <w:szCs w:val="18"/>
              </w:rPr>
              <w:t>L</w:t>
            </w:r>
            <w:r>
              <w:rPr>
                <w:spacing w:val="-2"/>
                <w:sz w:val="18"/>
                <w:szCs w:val="18"/>
                <w:vertAlign w:val="subscript"/>
              </w:rPr>
              <w:t>l</w:t>
            </w:r>
            <w:r>
              <w:rPr>
                <w:spacing w:val="-2"/>
                <w:sz w:val="18"/>
                <w:szCs w:val="18"/>
              </w:rPr>
              <w:t>长度内，接头面积百分率：①对梁类、板类及墙类构件，不宜大于</w:t>
            </w:r>
            <w:r>
              <w:rPr>
                <w:spacing w:val="-2"/>
                <w:sz w:val="18"/>
                <w:szCs w:val="18"/>
              </w:rPr>
              <w:t>25</w:t>
            </w:r>
            <w:r>
              <w:rPr>
                <w:spacing w:val="-2"/>
                <w:sz w:val="18"/>
                <w:szCs w:val="18"/>
              </w:rPr>
              <w:t>％；②对柱类构件，不宜大于</w:t>
            </w:r>
            <w:r>
              <w:rPr>
                <w:spacing w:val="-2"/>
                <w:sz w:val="18"/>
                <w:szCs w:val="18"/>
              </w:rPr>
              <w:t>50</w:t>
            </w:r>
            <w:r>
              <w:rPr>
                <w:spacing w:val="-2"/>
                <w:sz w:val="18"/>
                <w:szCs w:val="18"/>
              </w:rPr>
              <w:t>％；③当工程中确有必要增大接头面积百分率时，对梁内构件不宜大于</w:t>
            </w:r>
            <w:r>
              <w:rPr>
                <w:spacing w:val="-2"/>
                <w:sz w:val="18"/>
                <w:szCs w:val="18"/>
              </w:rPr>
              <w:t>50</w:t>
            </w:r>
            <w:r>
              <w:rPr>
                <w:spacing w:val="-2"/>
                <w:sz w:val="18"/>
                <w:szCs w:val="18"/>
              </w:rPr>
              <w:t>％；对其他构件，可根据实际情况放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pacing w:val="-2"/>
                <w:sz w:val="18"/>
                <w:szCs w:val="20"/>
              </w:rPr>
            </w:pPr>
            <w:r>
              <w:rPr>
                <w:spacing w:val="-2"/>
                <w:sz w:val="18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pacing w:val="-6"/>
                <w:sz w:val="18"/>
                <w:szCs w:val="20"/>
              </w:rPr>
            </w:pPr>
            <w:r>
              <w:rPr>
                <w:sz w:val="18"/>
                <w:szCs w:val="21"/>
              </w:rPr>
              <w:t>观察和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pacing w:val="-6"/>
                <w:sz w:val="18"/>
                <w:szCs w:val="20"/>
              </w:rPr>
            </w:pPr>
            <w:r>
              <w:rPr>
                <w:spacing w:val="-6"/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箍筋配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0"/>
              </w:rPr>
              <w:t>在梁、柱类构件的纵向受力钢筋搭接长度范围内，应按设计</w:t>
            </w:r>
            <w:r>
              <w:rPr>
                <w:sz w:val="18"/>
                <w:szCs w:val="21"/>
              </w:rPr>
              <w:t>要求</w:t>
            </w:r>
            <w:r>
              <w:rPr>
                <w:sz w:val="18"/>
                <w:szCs w:val="20"/>
              </w:rPr>
              <w:t>配置箍筋。当设计无具体要求时应符合</w:t>
            </w:r>
            <w:r>
              <w:rPr>
                <w:sz w:val="18"/>
                <w:szCs w:val="20"/>
              </w:rPr>
              <w:t>GB50204</w:t>
            </w:r>
            <w:r>
              <w:rPr>
                <w:sz w:val="18"/>
                <w:szCs w:val="20"/>
              </w:rPr>
              <w:t>的规定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pacing w:val="-6"/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pacing w:val="-6"/>
                <w:sz w:val="18"/>
                <w:szCs w:val="20"/>
              </w:rPr>
            </w:pPr>
            <w:r>
              <w:rPr>
                <w:spacing w:val="-6"/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ind w:left="-57" w:right="-5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钢</w:t>
            </w:r>
            <w:r>
              <w:rPr>
                <w:sz w:val="18"/>
                <w:szCs w:val="20"/>
              </w:rPr>
              <w:br/>
            </w:r>
            <w:r>
              <w:rPr>
                <w:sz w:val="18"/>
                <w:szCs w:val="20"/>
              </w:rPr>
              <w:t>筋</w:t>
            </w:r>
            <w:r>
              <w:rPr>
                <w:sz w:val="18"/>
                <w:szCs w:val="20"/>
              </w:rPr>
              <w:br/>
            </w:r>
            <w:r>
              <w:rPr>
                <w:sz w:val="18"/>
                <w:szCs w:val="20"/>
              </w:rPr>
              <w:t>网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网片长、宽偏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 w:before="16" w:after="16"/>
              <w:rPr>
                <w:spacing w:val="-6"/>
                <w:sz w:val="15"/>
                <w:szCs w:val="20"/>
              </w:rPr>
            </w:pPr>
            <w:r>
              <w:rPr>
                <w:spacing w:val="-6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ind w:left="-57" w:right="-57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网眼尺寸偏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1"/>
              </w:rPr>
              <w:t>钢尺检查，尺量连续三档，取最大值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ind w:left="-57" w:right="-57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网片对角线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266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 w:before="16" w:after="16"/>
              <w:ind w:left="-57" w:right="-57" w:hanging="0"/>
              <w:rPr>
                <w:szCs w:val="20"/>
              </w:rPr>
            </w:pPr>
            <w:r>
              <w:rPr>
                <w:szCs w:val="20"/>
              </w:rPr>
              <w:t>钢筋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骨架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长度偏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ind w:left="-57" w:right="-57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宽、高度偏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ind w:left="-57" w:right="-5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受力</w:t>
            </w:r>
            <w:r>
              <w:rPr>
                <w:sz w:val="18"/>
                <w:szCs w:val="20"/>
              </w:rPr>
              <w:br/>
            </w:r>
            <w:r>
              <w:rPr>
                <w:sz w:val="18"/>
                <w:szCs w:val="20"/>
              </w:rPr>
              <w:t>钢筋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间距偏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尺量两端、中间各一点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排距偏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，取最大值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ind w:left="-57" w:right="-57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保护层厚度偏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基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础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柱、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ind w:left="-105" w:right="-105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板、墙、壳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箍筋、横向钢筋间距偏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±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rPr>
                <w:sz w:val="18"/>
                <w:szCs w:val="20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21"/>
              </w:rPr>
              <w:t>钢尺检查，尺量连续三档，取最大值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钢筋弯起点位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266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 w:before="16" w:after="16"/>
              <w:rPr>
                <w:szCs w:val="20"/>
              </w:rPr>
            </w:pPr>
            <w:r>
              <w:rPr>
                <w:szCs w:val="20"/>
              </w:rPr>
              <w:t>预埋件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pacing w:val="-8"/>
                <w:sz w:val="18"/>
                <w:szCs w:val="20"/>
              </w:rPr>
            </w:pPr>
            <w:r>
              <w:rPr>
                <w:spacing w:val="-8"/>
                <w:sz w:val="18"/>
                <w:szCs w:val="20"/>
              </w:rPr>
              <w:t>中心位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≤</w:t>
            </w:r>
            <w:r>
              <w:rPr>
                <w:sz w:val="18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检查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spacing w:lineRule="exact" w:line="230" w:before="16" w:after="16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水平高差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+3</w:t>
            </w:r>
            <w:r>
              <w:rPr>
                <w:sz w:val="18"/>
              </w:rPr>
              <w:t>～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5"/>
                <w:szCs w:val="20"/>
              </w:rPr>
            </w:pPr>
            <w:r>
              <w:rPr>
                <w:spacing w:val="-6"/>
                <w:sz w:val="18"/>
                <w:szCs w:val="20"/>
              </w:rPr>
              <w:t>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1"/>
              </w:rPr>
              <w:t>钢尺和楔形塞尺检查</w:t>
            </w:r>
          </w:p>
        </w:tc>
      </w:tr>
      <w:tr>
        <w:trPr/>
        <w:tc>
          <w:tcPr>
            <w:tcW w:w="941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16" w:after="16"/>
              <w:ind w:firstLine="1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：</w:t>
            </w:r>
            <w:r>
              <w:rPr>
                <w:i/>
                <w:sz w:val="18"/>
                <w:szCs w:val="21"/>
              </w:rPr>
              <w:t>d</w:t>
            </w:r>
            <w:r>
              <w:rPr>
                <w:sz w:val="18"/>
                <w:szCs w:val="21"/>
              </w:rPr>
              <w:t>为纵向受力钢筋的较大直径；</w:t>
            </w:r>
            <w:r>
              <w:rPr>
                <w:i/>
                <w:sz w:val="18"/>
                <w:szCs w:val="20"/>
              </w:rPr>
              <w:t>L</w:t>
            </w:r>
            <w:r>
              <w:rPr>
                <w:sz w:val="18"/>
                <w:szCs w:val="20"/>
                <w:vertAlign w:val="subscript"/>
              </w:rPr>
              <w:t>l</w:t>
            </w:r>
            <w:r>
              <w:rPr>
                <w:sz w:val="18"/>
                <w:szCs w:val="20"/>
              </w:rPr>
              <w:t>为搭接长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kern w:val="2"/>
        </w:rPr>
      </w:pPr>
      <w:r>
        <w:rPr>
          <w:rFonts w:ascii="Times New Roman" w:hAnsi="Times New Roman"/>
          <w:b/>
          <w:bCs w:val="false"/>
          <w:kern w:val="2"/>
          <w:sz w:val="30"/>
          <w:szCs w:val="30"/>
          <w:lang w:val="en-US" w:eastAsia="zh-CN" w:bidi="ar-SA"/>
        </w:rPr>
        <w:t>附表</w:t>
      </w:r>
      <w:r>
        <w:rPr>
          <w:rFonts w:ascii="Times New Roman" w:hAnsi="Times New Roman"/>
          <w:b/>
          <w:bCs w:val="false"/>
          <w:kern w:val="2"/>
          <w:sz w:val="30"/>
          <w:szCs w:val="30"/>
          <w:lang w:val="en-US" w:eastAsia="zh-CN" w:bidi="ar-SA"/>
        </w:rPr>
        <w:t>3</w:t>
      </w:r>
      <w:r>
        <w:rPr>
          <w:rFonts w:ascii="Times New Roman" w:hAnsi="Times New Roman"/>
          <w:b/>
          <w:bCs w:val="false"/>
          <w:kern w:val="2"/>
          <w:sz w:val="30"/>
          <w:szCs w:val="30"/>
          <w:lang w:val="en-US" w:eastAsia="zh-CN" w:bidi="ar-SA"/>
        </w:rPr>
        <w:t>　模板安装工程质量标准与检验方法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446"/>
        <w:gridCol w:w="777"/>
        <w:gridCol w:w="1364"/>
        <w:gridCol w:w="28"/>
        <w:gridCol w:w="3779"/>
        <w:gridCol w:w="488"/>
        <w:gridCol w:w="70"/>
        <w:gridCol w:w="1976"/>
      </w:tblGrid>
      <w:tr>
        <w:trPr>
          <w:trHeight w:val="23" w:hRule="atLeast"/>
          <w:cantSplit w:val="true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类别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序号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检验项目</w:t>
            </w:r>
          </w:p>
        </w:tc>
        <w:tc>
          <w:tcPr>
            <w:tcW w:w="38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质量标准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单位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检验方法及器具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主</w:t>
            </w:r>
          </w:p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控</w:t>
            </w:r>
          </w:p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项</w:t>
            </w:r>
          </w:p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目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模板及其支架☆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应根据工程结构形式、荷载大小、地基土类别、施工设备和材料供应等条件进行设计。应具有足够的承载能力、刚度和稳定性，能可靠地承受浇筑混凝土的重力、侧压力以及施工荷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核对施工技术措施、观察和手摇动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模板支撑、立柱位置和垫板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安装现浇结构的上层模板及其支架时，下层楼板应具有承受上层荷载的承载能力，或加设支架；上、下层支架的立柱应对准，并铺设垫板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对照模板设计文件和施工技术方案观察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避免隔离剂沾污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在涂刷模板隔离剂时，不得沾污钢筋和混凝土接槎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观察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预埋件、预留孔（洞）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必须齐全、正确、牢固，应符合本部分附录</w:t>
            </w:r>
            <w:r>
              <w:rPr>
                <w:kern w:val="2"/>
                <w:sz w:val="18"/>
                <w:szCs w:val="18"/>
              </w:rPr>
              <w:t>B</w:t>
            </w:r>
            <w:r>
              <w:rPr>
                <w:kern w:val="2"/>
                <w:sz w:val="18"/>
                <w:szCs w:val="18"/>
              </w:rPr>
              <w:t>的有关规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施工缝设置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必须符合设计要求和现行有关标准的规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观察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一</w:t>
            </w:r>
          </w:p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般</w:t>
            </w:r>
          </w:p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项</w:t>
            </w:r>
          </w:p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目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模板安装的一般要求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（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</w:rPr>
              <w:t>）模板的接缝不应漏浆；在浇筑混凝土前，木模板应浇水湿润，但模板内不应有积水。</w:t>
            </w:r>
            <w:r>
              <w:rPr>
                <w:kern w:val="2"/>
                <w:sz w:val="18"/>
                <w:szCs w:val="18"/>
              </w:rPr>
              <w:br/>
            </w:r>
            <w:r>
              <w:rPr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（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）模板与混凝土的接触面应清理干净并涂刷隔离剂，但不得采用影响结构性能或妨碍装饰工程施工的隔离剂。</w:t>
            </w:r>
            <w:r>
              <w:rPr>
                <w:kern w:val="2"/>
                <w:sz w:val="18"/>
                <w:szCs w:val="18"/>
              </w:rPr>
              <w:br/>
            </w:r>
            <w:r>
              <w:rPr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（</w:t>
            </w:r>
            <w:r>
              <w:rPr>
                <w:kern w:val="2"/>
                <w:sz w:val="18"/>
                <w:szCs w:val="18"/>
              </w:rPr>
              <w:t>3</w:t>
            </w:r>
            <w:r>
              <w:rPr>
                <w:kern w:val="2"/>
                <w:sz w:val="18"/>
                <w:szCs w:val="18"/>
              </w:rPr>
              <w:t>）浇筑混凝土前，模板内的杂物应清理干净。</w:t>
            </w:r>
            <w:r>
              <w:rPr>
                <w:kern w:val="2"/>
                <w:sz w:val="18"/>
                <w:szCs w:val="18"/>
              </w:rPr>
              <w:br/>
            </w:r>
            <w:r>
              <w:rPr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（</w:t>
            </w:r>
            <w:r>
              <w:rPr>
                <w:kern w:val="2"/>
                <w:sz w:val="18"/>
                <w:szCs w:val="18"/>
              </w:rPr>
              <w:t>4</w:t>
            </w:r>
            <w:r>
              <w:rPr>
                <w:kern w:val="2"/>
                <w:sz w:val="18"/>
                <w:szCs w:val="18"/>
              </w:rPr>
              <w:t>）对清水混凝土工程及装饰混凝土工程，应使用能达到设计效果的模板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观察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梁板起拱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对跨度不小于</w:t>
            </w:r>
            <w:r>
              <w:rPr>
                <w:kern w:val="2"/>
                <w:sz w:val="18"/>
                <w:szCs w:val="18"/>
              </w:rPr>
              <w:t>4</w:t>
            </w:r>
            <w:r>
              <w:rPr>
                <w:kern w:val="2"/>
                <w:sz w:val="18"/>
                <w:szCs w:val="18"/>
              </w:rPr>
              <w:t>m</w:t>
            </w:r>
            <w:r>
              <w:rPr>
                <w:kern w:val="2"/>
                <w:sz w:val="18"/>
                <w:szCs w:val="18"/>
              </w:rPr>
              <w:t>的，应按设计要求起拱；当设计无具体要求时，起拱高度宜为跨度的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</w:t>
            </w:r>
            <w:r>
              <w:rPr>
                <w:kern w:val="2"/>
                <w:sz w:val="18"/>
                <w:szCs w:val="18"/>
              </w:rPr>
              <w:t>1000</w:t>
            </w:r>
            <w:r>
              <w:rPr>
                <w:kern w:val="2"/>
                <w:sz w:val="18"/>
                <w:szCs w:val="18"/>
              </w:rPr>
              <w:t>～</w:t>
            </w:r>
            <w:r>
              <w:rPr>
                <w:kern w:val="2"/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</w:t>
            </w:r>
            <w:r>
              <w:rPr>
                <w:kern w:val="2"/>
                <w:sz w:val="18"/>
                <w:szCs w:val="18"/>
              </w:rPr>
              <w:t>1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水准仪或拉线、钢尺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轴线位移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经纬仪和钢尺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标高</w:t>
            </w:r>
          </w:p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偏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各层上表面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±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m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水准仪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有装配件</w:t>
            </w:r>
            <w:r>
              <w:rPr>
                <w:kern w:val="2"/>
                <w:sz w:val="18"/>
                <w:szCs w:val="18"/>
              </w:rPr>
              <w:br/>
            </w:r>
            <w:r>
              <w:rPr>
                <w:kern w:val="2"/>
                <w:sz w:val="18"/>
                <w:szCs w:val="18"/>
              </w:rPr>
              <w:t>支承面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</w:t>
            </w:r>
            <w:r>
              <w:rPr>
                <w:kern w:val="2"/>
                <w:sz w:val="18"/>
                <w:szCs w:val="18"/>
              </w:rPr>
              <w:t>～</w:t>
            </w:r>
            <w:r>
              <w:rPr>
                <w:rFonts w:ascii="Symbol" w:hAnsi="Symbol" w:cs="Symbol"/>
                <w:kern w:val="2"/>
                <w:sz w:val="18"/>
                <w:szCs w:val="18"/>
              </w:rPr>
              <w:t></w:t>
            </w: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m</w:t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截面尺寸偏差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+2</w:t>
            </w:r>
            <w:r>
              <w:rPr>
                <w:kern w:val="2"/>
                <w:sz w:val="18"/>
                <w:szCs w:val="18"/>
              </w:rPr>
              <w:t>～</w:t>
            </w:r>
            <w:r>
              <w:rPr>
                <w:rFonts w:ascii="Symbol" w:hAnsi="Symbol" w:cs="Symbol"/>
                <w:kern w:val="2"/>
                <w:sz w:val="18"/>
                <w:szCs w:val="18"/>
              </w:rPr>
              <w:t></w:t>
            </w: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钢尺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柱、墙垂直偏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5m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m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经纬仪或吊线、钢尺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＞</w:t>
            </w:r>
            <w:r>
              <w:rPr>
                <w:kern w:val="2"/>
                <w:sz w:val="18"/>
                <w:szCs w:val="18"/>
              </w:rPr>
              <w:t>5m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不大于</w:t>
            </w:r>
            <w:r>
              <w:rPr>
                <w:i/>
                <w:kern w:val="2"/>
                <w:sz w:val="18"/>
                <w:szCs w:val="18"/>
              </w:rPr>
              <w:t>H</w:t>
            </w:r>
            <w:r>
              <w:rPr>
                <w:kern w:val="2"/>
                <w:sz w:val="18"/>
                <w:szCs w:val="18"/>
                <w:vertAlign w:val="subscript"/>
              </w:rPr>
              <w:t>5</w:t>
            </w:r>
            <w:r>
              <w:rPr>
                <w:kern w:val="2"/>
                <w:sz w:val="18"/>
                <w:szCs w:val="18"/>
              </w:rPr>
              <w:t>/1000</w:t>
            </w:r>
            <w:r>
              <w:rPr>
                <w:kern w:val="2"/>
                <w:sz w:val="18"/>
                <w:szCs w:val="18"/>
              </w:rPr>
              <w:t>，且不大于</w:t>
            </w:r>
            <w:r>
              <w:rPr>
                <w:kern w:val="2"/>
                <w:sz w:val="18"/>
                <w:szCs w:val="18"/>
              </w:rPr>
              <w:t>15m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18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表面平整度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m</w:t>
            </w:r>
            <w:r>
              <w:rPr>
                <w:kern w:val="2"/>
                <w:sz w:val="18"/>
                <w:szCs w:val="18"/>
              </w:rPr>
              <w:t>靠尺和塞尺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侧向</w:t>
            </w:r>
          </w:p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弯曲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柱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不大于</w:t>
            </w:r>
            <w:r>
              <w:rPr>
                <w:i/>
                <w:kern w:val="2"/>
                <w:sz w:val="18"/>
                <w:szCs w:val="18"/>
              </w:rPr>
              <w:t>H</w:t>
            </w:r>
            <w:r>
              <w:rPr>
                <w:kern w:val="2"/>
                <w:sz w:val="18"/>
                <w:szCs w:val="18"/>
                <w:vertAlign w:val="subscript"/>
              </w:rPr>
              <w:t>5</w:t>
            </w:r>
            <w:r>
              <w:rPr>
                <w:kern w:val="2"/>
                <w:sz w:val="18"/>
                <w:szCs w:val="18"/>
              </w:rPr>
              <w:t>/1000</w:t>
            </w:r>
            <w:r>
              <w:rPr>
                <w:kern w:val="2"/>
                <w:sz w:val="18"/>
                <w:szCs w:val="18"/>
              </w:rPr>
              <w:t>，且不大于</w:t>
            </w:r>
            <w:r>
              <w:rPr>
                <w:kern w:val="2"/>
                <w:sz w:val="18"/>
                <w:szCs w:val="18"/>
              </w:rPr>
              <w:t>15mm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拉线和钢尺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不大于</w:t>
            </w:r>
            <w:r>
              <w:rPr>
                <w:i/>
                <w:kern w:val="2"/>
                <w:sz w:val="18"/>
                <w:szCs w:val="18"/>
              </w:rPr>
              <w:t>L</w:t>
            </w:r>
            <w:r>
              <w:rPr>
                <w:kern w:val="2"/>
                <w:sz w:val="18"/>
                <w:szCs w:val="18"/>
                <w:vertAlign w:val="subscript"/>
              </w:rPr>
              <w:t>2</w:t>
            </w:r>
            <w:r>
              <w:rPr>
                <w:kern w:val="2"/>
                <w:sz w:val="18"/>
                <w:szCs w:val="18"/>
              </w:rPr>
              <w:t>/1000</w:t>
            </w:r>
            <w:r>
              <w:rPr>
                <w:kern w:val="2"/>
                <w:sz w:val="18"/>
                <w:szCs w:val="18"/>
              </w:rPr>
              <w:t>，且不大于</w:t>
            </w:r>
            <w:r>
              <w:rPr>
                <w:kern w:val="2"/>
                <w:sz w:val="18"/>
                <w:szCs w:val="18"/>
              </w:rPr>
              <w:t>15mm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预留</w:t>
            </w:r>
          </w:p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孔洞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中心位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拉线和钢尺检查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截面尺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+10</w:t>
            </w:r>
            <w:r>
              <w:rPr>
                <w:kern w:val="2"/>
                <w:sz w:val="18"/>
                <w:szCs w:val="18"/>
              </w:rPr>
              <w:t>～</w:t>
            </w:r>
            <w:r>
              <w:rPr>
                <w:kern w:val="2"/>
                <w:sz w:val="18"/>
                <w:szCs w:val="18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钢尺检查</w:t>
            </w:r>
          </w:p>
        </w:tc>
      </w:tr>
      <w:tr>
        <w:trPr>
          <w:trHeight w:val="23" w:hRule="atLeast"/>
          <w:cantSplit w:val="true"/>
        </w:trPr>
        <w:tc>
          <w:tcPr>
            <w:tcW w:w="937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注：</w:t>
            </w:r>
            <w:r>
              <w:rPr>
                <w:i/>
                <w:kern w:val="2"/>
                <w:sz w:val="18"/>
                <w:szCs w:val="18"/>
              </w:rPr>
              <w:t>H</w:t>
            </w:r>
            <w:r>
              <w:rPr>
                <w:kern w:val="2"/>
                <w:sz w:val="18"/>
                <w:szCs w:val="18"/>
                <w:vertAlign w:val="subscript"/>
              </w:rPr>
              <w:t>5</w:t>
            </w:r>
            <w:r>
              <w:rPr>
                <w:kern w:val="2"/>
                <w:sz w:val="18"/>
                <w:szCs w:val="18"/>
              </w:rPr>
              <w:t>为柱、墙高度；</w:t>
            </w:r>
            <w:r>
              <w:rPr>
                <w:i/>
                <w:kern w:val="2"/>
                <w:sz w:val="18"/>
                <w:szCs w:val="18"/>
              </w:rPr>
              <w:t>L</w:t>
            </w:r>
            <w:r>
              <w:rPr>
                <w:kern w:val="2"/>
                <w:sz w:val="18"/>
                <w:szCs w:val="18"/>
                <w:vertAlign w:val="subscript"/>
              </w:rPr>
              <w:t>2</w:t>
            </w:r>
            <w:r>
              <w:rPr>
                <w:kern w:val="2"/>
                <w:sz w:val="18"/>
                <w:szCs w:val="18"/>
              </w:rPr>
              <w:t>为梁长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Times New Roman" w:hAnsi="Times New Roman" w:eastAsia="黑体"/>
          <w:b/>
          <w:b/>
          <w:bCs w:val="false"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eastAsia="黑体"/>
          <w:b/>
          <w:bCs w:val="false"/>
          <w:kern w:val="2"/>
          <w:sz w:val="30"/>
          <w:szCs w:val="30"/>
          <w:lang w:val="en-US" w:eastAsia="zh-CN" w:bidi="ar-SA"/>
        </w:rPr>
        <w:t>附表</w:t>
      </w:r>
      <w:r>
        <w:rPr>
          <w:rFonts w:eastAsia="黑体"/>
          <w:b/>
          <w:bCs w:val="false"/>
          <w:kern w:val="2"/>
          <w:sz w:val="30"/>
          <w:szCs w:val="30"/>
          <w:lang w:val="en-US" w:eastAsia="zh-CN" w:bidi="ar-SA"/>
        </w:rPr>
        <w:t xml:space="preserve">4  </w:t>
      </w:r>
      <w:r>
        <w:rPr>
          <w:rFonts w:ascii="Times New Roman" w:hAnsi="Times New Roman" w:eastAsia="黑体"/>
          <w:b/>
          <w:bCs w:val="false"/>
          <w:kern w:val="2"/>
          <w:sz w:val="30"/>
          <w:szCs w:val="30"/>
          <w:lang w:val="en-US" w:eastAsia="zh-CN" w:bidi="ar-SA"/>
        </w:rPr>
        <w:t>脚手架搭设检查验收表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00"/>
        <w:gridCol w:w="872"/>
        <w:gridCol w:w="349"/>
        <w:gridCol w:w="348"/>
        <w:gridCol w:w="403"/>
        <w:gridCol w:w="1"/>
        <w:gridCol w:w="522"/>
        <w:gridCol w:w="589"/>
        <w:gridCol w:w="74"/>
        <w:gridCol w:w="1321"/>
        <w:gridCol w:w="1624"/>
        <w:gridCol w:w="1"/>
        <w:gridCol w:w="1044"/>
        <w:gridCol w:w="130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次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  目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允许偏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mm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    意    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查方法与工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实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及结论</w:t>
            </w:r>
          </w:p>
        </w:tc>
      </w:tr>
      <w:tr>
        <w:trPr>
          <w:trHeight w:val="41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基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表面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坚实平整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观察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水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不积水</w:t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垫板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不晃动</w:t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底座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不滑动</w:t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不沉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10</w:t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65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、双排与满堂脚手架立杆垂直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验收立杆垂直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～</w:t>
            </w:r>
            <w:r>
              <w:rPr>
                <w:rFonts w:cs="宋体" w:ascii="宋体" w:hAnsi="宋体"/>
                <w:bCs/>
                <w:szCs w:val="21"/>
              </w:rPr>
              <w:t>5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m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0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1714500" cy="1485900"/>
                      <wp:effectExtent l="0" t="0" r="0" b="0"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486080"/>
                                <a:chOff x="0" y="0"/>
                                <a:chExt cx="171468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38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12000" y="147240"/>
                                  <a:ext cx="450720" cy="999360"/>
                                </a:xfrm>
                              </wpg:grpSpPr>
                              <wps:wsp>
                                <wps:cNvSpPr/>
                                <wps:spPr>
                                  <a:xfrm rot="20196600">
                                    <a:off x="168120" y="63720"/>
                                    <a:ext cx="114480" cy="87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433080" cy="99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7360" y="131400"/>
                                  <a:ext cx="403200" cy="1029960"/>
                                </a:xfrm>
                              </wpg:grpSpPr>
                              <wps:wsp>
                                <wps:cNvSpPr/>
                                <wps:spPr>
                                  <a:xfrm rot="1161000">
                                    <a:off x="141120" y="77400"/>
                                    <a:ext cx="120600" cy="87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80" y="0"/>
                                    <a:ext cx="361800" cy="102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3080" y="10897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97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9764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9828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bCs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9828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bCs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19764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9764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9436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bCs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982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982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2" style="position:absolute;margin-left:0pt;margin-top:0pt;width:135pt;height:117pt" coordorigin="0,0" coordsize="2700,2340">
                      <v:rect id="shape_0" stroked="f" o:allowincell="t" style="position:absolute;left:0;top:0;width:2699;height:233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0" to="1620,2183" ID="直线 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5" style="position:absolute;left:979;top:231;width:680;height:1574">
                        <v:rect id="shape_0" ID="矩形 6" fillcolor="white" stroked="t" o:allowincell="t" style="position:absolute;left:1229;top:333;width:179;height:1372;mso-wrap-style:none;v-text-anchor:middle;rotation:336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line id="shape_0" from="978,232" to="1659,1805" ID="直线 7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  <v:group id="shape_0" alt="组合 8" style="position:absolute;left:1635;top:206;width:569;height:1622">
                        <v:rect id="shape_0" ID="矩形 9" fillcolor="white" stroked="t" o:allowincell="t" style="position:absolute;left:1824;top:330;width:189;height:1375;mso-wrap-style:none;v-text-anchor:middle;rotation:19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line id="shape_0" from="1635,207" to="2204,1828" ID="直线 10" stroked="t" o:allowincell="t" style="position:absolute;flip:x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  <v:line id="shape_0" from="540,1716" to="1799,1716" ID="直线 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468" to="2339,468" ID="直线 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311" to="2519,311" ID="直线 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260;top:1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00;top:1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矩形 16" fillcolor="white" stroked="f" o:allowincell="t" style="position:absolute;left:1980;top:311;width:359;height:1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矩形 17" fillcolor="white" stroked="f" o:allowincell="t" style="position:absolute;left:900;top:311;width:359;height:1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20,468" to="720,1715" ID="直线 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60;top:936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0,155" to="1080,466" ID="直线 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55" to="2160,466" ID="直线 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用经纬仪或吊线和卷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下列脚手架允许水平偏差（</w:t>
            </w:r>
            <w:r>
              <w:rPr>
                <w:rFonts w:cs="宋体" w:ascii="宋体" w:hAnsi="宋体"/>
                <w:bCs/>
                <w:szCs w:val="21"/>
              </w:rPr>
              <w:t>mm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搭设中检查偏差的高度（</w:t>
            </w:r>
            <w:r>
              <w:rPr>
                <w:rFonts w:cs="宋体" w:ascii="宋体" w:hAnsi="宋体"/>
                <w:bCs/>
                <w:szCs w:val="21"/>
              </w:rPr>
              <w:t>m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高度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0m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0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m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77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1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3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4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5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4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6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8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5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5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75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5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间档次用插入法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满堂支撑架立杆垂直度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验收垂直度</w:t>
            </w:r>
            <w:r>
              <w:rPr>
                <w:rFonts w:cs="宋体" w:ascii="宋体" w:hAnsi="宋体"/>
                <w:bCs/>
                <w:szCs w:val="21"/>
              </w:rPr>
              <w:t>30m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90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用经纬仪或吊线和卷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下列满堂支撑架允许水平偏差（</w:t>
            </w:r>
            <w:r>
              <w:rPr>
                <w:rFonts w:cs="宋体" w:ascii="宋体" w:hAnsi="宋体"/>
                <w:bCs/>
                <w:szCs w:val="21"/>
              </w:rPr>
              <w:t>mm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用经纬仪或吊线和卷尺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搭设中检查偏差的高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m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高度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m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43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1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=30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3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6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90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间档次用插入法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1080"/>
        <w:gridCol w:w="1080"/>
        <w:gridCol w:w="720"/>
        <w:gridCol w:w="360"/>
        <w:gridCol w:w="3453"/>
        <w:gridCol w:w="1047"/>
        <w:gridCol w:w="1210"/>
      </w:tblGrid>
      <w:tr>
        <w:trPr>
          <w:trHeight w:val="98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允许偏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Δ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mm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    意    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查方法与工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实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及结论</w:t>
            </w:r>
          </w:p>
        </w:tc>
      </w:tr>
      <w:tr>
        <w:trPr>
          <w:trHeight w:val="16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双排、满堂脚手架间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步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纵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横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m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m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5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钢板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满堂支撑架间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步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纵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横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m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m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3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钢板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纵向水平杆高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根杆的两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8265</wp:posOffset>
                      </wp:positionV>
                      <wp:extent cx="1713865" cy="593725"/>
                      <wp:effectExtent l="0" t="5080" r="0" b="140970"/>
                      <wp:wrapNone/>
                      <wp:docPr id="2" name="组合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593640"/>
                                <a:chOff x="0" y="0"/>
                                <a:chExt cx="1713960" cy="59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2520" y="444960"/>
                                  <a:ext cx="4500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960" cy="59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960" cy="59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13960" cy="59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33600" cy="593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33600" cy="593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92520" y="334080"/>
                                            <a:ext cx="89640" cy="738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33600" cy="593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31080" y="222840"/>
                                              <a:ext cx="0" cy="147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36800" y="222840"/>
                                              <a:ext cx="0" cy="14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43240" y="222840"/>
                                              <a:ext cx="0" cy="147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533600" cy="593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08960"/>
                                                <a:ext cx="15336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5000" y="0"/>
                                                <a:ext cx="1488600" cy="408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4640" y="185400"/>
                                                  <a:ext cx="270360" cy="22284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4640" y="185400"/>
                                                  <a:ext cx="90000" cy="73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41080" y="185400"/>
                                                  <a:ext cx="89640" cy="73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0720" y="334080"/>
                                                  <a:ext cx="90000" cy="73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41080" y="334080"/>
                                                  <a:ext cx="90000" cy="741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47520" y="185400"/>
                                                  <a:ext cx="89640" cy="741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334080"/>
                                                  <a:ext cx="90000" cy="741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53240" y="334080"/>
                                                  <a:ext cx="89640" cy="73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53240" y="185400"/>
                                                  <a:ext cx="90000" cy="73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360" y="185400"/>
                                                  <a:ext cx="1308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360" y="0"/>
                                                  <a:ext cx="1262880" cy="1854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5040" h="780">
                                                      <a:moveTo>
                                                        <a:pt x="0" y="780"/>
                                                      </a:moveTo>
                                                      <a:cubicBezTo>
                                                        <a:pt x="750" y="689"/>
                                                        <a:pt x="1500" y="598"/>
                                                        <a:pt x="2340" y="468"/>
                                                      </a:cubicBezTo>
                                                      <a:cubicBezTo>
                                                        <a:pt x="3180" y="338"/>
                                                        <a:pt x="4110" y="169"/>
                                                        <a:pt x="5040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5360" y="445680"/>
                                                <a:ext cx="0" cy="147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31080" y="445680"/>
                                                <a:ext cx="0" cy="147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36800" y="445680"/>
                                                <a:ext cx="0" cy="147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43240" y="445680"/>
                                                <a:ext cx="0" cy="147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25360" y="556920"/>
                                          <a:ext cx="405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1080" y="556920"/>
                                          <a:ext cx="405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37520" y="556920"/>
                                          <a:ext cx="405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33600" y="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3600" y="18540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68960" y="0"/>
                                        <a:ext cx="0" cy="185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78600" y="36360"/>
                                        <a:ext cx="44280" cy="74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宋体" w:hAnsi="宋体" w:eastAsia="宋体" w:cs="宋体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Δ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60720" y="444960"/>
                                      <a:ext cx="44280" cy="7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56080" y="444960"/>
                                    <a:ext cx="45000" cy="7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5" style="position:absolute;margin-left:12.6pt;margin-top:6.95pt;width:134.95pt;height:46.7pt" coordorigin="252,139" coordsize="2699,934">
                      <v:shape id="shape_0" fillcolor="white" stroked="f" o:allowincell="t" style="position:absolute;left:2241;top:840;width:70;height:1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7" style="position:absolute;left:252;top:139;width:2699;height:934">
                        <v:group id="shape_0" alt="组合 28" style="position:absolute;left:252;top:139;width:2699;height:934">
                          <v:group id="shape_0" alt="组合 29" style="position:absolute;left:252;top:139;width:2699;height:934">
                            <v:group id="shape_0" alt="组合 30" style="position:absolute;left:252;top:139;width:2414;height:934">
                              <v:group id="shape_0" alt="组合 31" style="position:absolute;left:252;top:139;width:2414;height:934">
                                <v:oval id="shape_0" ID="椭圆 32" fillcolor="white" stroked="t" o:allowincell="t" style="position:absolute;left:1815;top:665;width:140;height:11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group id="shape_0" alt="组合 33" style="position:absolute;left:252;top:139;width:2414;height:934">
                                  <v:line id="shape_0" from="1246,490" to="1246,722" ID="直线 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5,490" to="1885,721" ID="直线 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25,490" to="2525,722" ID="直线 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组合 37" style="position:absolute;left:252;top:139;width:2414;height:934">
                                    <v:line id="shape_0" from="252,783" to="2666,783" ID="直线 3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组合 39" style="position:absolute;left:323;top:139;width:2343;height:643">
                                      <v:shapetype id="_x0000_t5" coordsize="21600,21600" o:spt="5" adj="10800" path="m,21600l@0,l21600,21600xe">
                                        <v:stroke joinstyle="miter"/>
                                        <v:formulas>
                                          <v:f eqn="val #0"/>
                                          <v:f eqn="prod 1 @0 2"/>
                                          <v:f eqn="sum @1 10800 0"/>
                                        </v:formulas>
                                        <v:path gradientshapeok="t" o:connecttype="rect" textboxrect="@1,10800,@2,21600"/>
                                        <v:handles>
                                          <v:h position="@0,0"/>
                                        </v:handles>
                                      </v:shapetype>
                                      <v:shape id="shape_0" ID="自选图形 40" fillcolor="white" stroked="t" o:allowincell="t" style="position:absolute;left:393;top:431;width:425;height:350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oval id="shape_0" ID="椭圆 41" fillcolor="white" stroked="t" o:allowincell="t" style="position:absolute;left:535;top:431;width:141;height:115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ID="椭圆 42" fillcolor="white" stroked="t" o:allowincell="t" style="position:absolute;left:1175;top:431;width:140;height:115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ID="椭圆 43" fillcolor="white" stroked="t" o:allowincell="t" style="position:absolute;left:749;top:665;width:141;height:115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ID="椭圆 44" fillcolor="white" stroked="t" o:allowincell="t" style="position:absolute;left:1175;top:665;width:141;height:116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ID="椭圆 45" fillcolor="white" stroked="t" o:allowincell="t" style="position:absolute;left:1815;top:431;width:140;height:116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ID="椭圆 46" fillcolor="white" stroked="t" o:allowincell="t" style="position:absolute;left:323;top:665;width:141;height:116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ID="椭圆 47" fillcolor="white" stroked="t" o:allowincell="t" style="position:absolute;left:2454;top:665;width:140;height:115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ID="椭圆 48" fillcolor="white" stroked="t" o:allowincell="t" style="position:absolute;left:2454;top:431;width:141;height:115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line id="shape_0" from="607,431" to="2666,431" ID="直线 49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ID="未知" coordsize="5040,780" path="m0,780c750,689,1500,598,2340,468c3180,338,4110,169,5040,0e" stroked="t" o:allowincell="t" style="position:absolute;left:607;top:139;width:1988;height:291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v:group>
                                    <v:line id="shape_0" from="607,841" to="607,1073" ID="直线 5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46,841" to="1246,1073" ID="直线 5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85,841" to="1885,1073" ID="直线 5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25,841" to="2525,1073" ID="直线 5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line id="shape_0" from="607,1016" to="1245,1016" ID="直线 55" stroked="t" o:allowincell="t" style="position:absolute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246,1016" to="1884,1016" ID="直线 56" stroked="t" o:allowincell="t" style="position:absolute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886,1016" to="2524,1016" ID="直线 57" stroked="t" o:allowincell="t" style="position:absolute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667,139" to="2950,139" ID="直线 5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67,431" to="2950,431" ID="直线 5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81,139" to="2881,430" ID="直线 60" stroked="t" o:allowincell="t" style="position:absolute;flip:y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2738;top:196;width:69;height:11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shape id="shape_0" fillcolor="white" stroked="f" o:allowincell="t" style="position:absolute;left:820;top:840;width:69;height:1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t" style="position:absolute;left:1600;top:840;width:70;height:1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88010</wp:posOffset>
                      </wp:positionV>
                      <wp:extent cx="114300" cy="1981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5.6pt;mso-wrap-distance-left:9.05pt;mso-wrap-distance-right:9.05pt;mso-wrap-distance-top:0pt;mso-wrap-distance-bottom:0pt;margin-top:46.3pt;mso-position-vertical-relative:text;margin-left:3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588010</wp:posOffset>
                      </wp:positionV>
                      <wp:extent cx="114300" cy="1981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5.6pt;mso-wrap-distance-left:9.05pt;mso-wrap-distance-right:9.05pt;mso-wrap-distance-top:0pt;mso-wrap-distance-bottom:0pt;margin-top:46.3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588010</wp:posOffset>
                      </wp:positionV>
                      <wp:extent cx="114300" cy="1981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5.6pt;mso-wrap-distance-left:9.05pt;mso-wrap-distance-right:9.05pt;mso-wrap-distance-top:0pt;mso-wrap-distance-bottom:0pt;margin-top:46.3pt;mso-position-vertical-relative:text;margin-left:102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87325</wp:posOffset>
                      </wp:positionV>
                      <wp:extent cx="114300" cy="1981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5.6pt;mso-wrap-distance-left:9.05pt;mso-wrap-distance-right:9.05pt;mso-wrap-distance-top:0pt;mso-wrap-distance-bottom:0pt;margin-top:14.75pt;mso-position-vertical-relative:text;margin-left:12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水平仪或水平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92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同跨内两根纵向水平杆高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1464945" cy="846455"/>
                      <wp:effectExtent l="0" t="0" r="0" b="0"/>
                      <wp:docPr id="7" name="组合 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4840" cy="846360"/>
                                <a:chOff x="0" y="0"/>
                                <a:chExt cx="1464840" cy="846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64840" cy="84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84600"/>
                                  <a:ext cx="97200" cy="70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84600"/>
                                  <a:ext cx="97200" cy="76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677520"/>
                                  <a:ext cx="9720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254160"/>
                                  <a:ext cx="9720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762120"/>
                                  <a:ext cx="5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338400"/>
                                  <a:ext cx="48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0" y="338400"/>
                                  <a:ext cx="0" cy="42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2560" y="507960"/>
                                  <a:ext cx="9720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65" style="position:absolute;margin-left:0pt;margin-top:0pt;width:115.35pt;height:66.65pt" coordorigin="0,0" coordsize="2307,1333">
                      <v:rect id="shape_0" stroked="f" o:allowincell="t" style="position:absolute;left:0;top:0;width:2306;height:133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矩形 67" fillcolor="white" stroked="t" o:allowincell="t" style="position:absolute;left:307;top:133;width:152;height:11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68" fillcolor="white" stroked="t" o:allowincell="t" style="position:absolute;left:1846;top:133;width:152;height:11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69" fillcolor="white" stroked="t" o:allowincell="t" style="position:absolute;left:461;top:1067;width:152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70" fillcolor="white" stroked="t" o:allowincell="t" style="position:absolute;left:1692;top:400;width:152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1,1200" to="1383,1200" ID="直线 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6,533" to="1844,533" ID="直线 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0,533" to="1230,1198" ID="直线 73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075;top:800;width:152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剪刀撑斜杆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面的倾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5°-60°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角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07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脚手板外伸长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30-15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mm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l≤3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1464945" cy="846455"/>
                      <wp:effectExtent l="0" t="0" r="0" b="0"/>
                      <wp:docPr id="8" name="组合 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4840" cy="846360"/>
                                <a:chOff x="0" y="0"/>
                                <a:chExt cx="1464840" cy="8463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64840" cy="84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800" y="592560"/>
                                  <a:ext cx="48816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≤3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800" y="338400"/>
                                  <a:ext cx="9720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8840"/>
                                  <a:ext cx="683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168840"/>
                                  <a:ext cx="683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254160"/>
                                  <a:ext cx="195120" cy="16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6680" y="254160"/>
                                  <a:ext cx="195120" cy="16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254160"/>
                                  <a:ext cx="0" cy="59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254160"/>
                                  <a:ext cx="0" cy="59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25416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507960"/>
                                  <a:ext cx="39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762120"/>
                                  <a:ext cx="78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75" style="position:absolute;margin-left:0pt;margin-top:0pt;width:115.35pt;height:66.65pt" coordorigin="0,0" coordsize="2307,1333">
                      <v:rect id="shape_0" stroked="f" o:allowincell="t" style="position:absolute;left:0;top:0;width:2306;height:133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768;top:933;width:768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≤3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68;top:533;width:152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矩形 79" fillcolor="white" stroked="t" o:allowincell="t" style="position:absolute;left:0;top:266;width:1075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80" fillcolor="white" stroked="t" o:allowincell="t" style="position:absolute;left:1076;top:266;width:1075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81" fillcolor="white" stroked="t" o:allowincell="t" style="position:absolute;left:307;top:400;width:306;height:2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82" fillcolor="white" stroked="t" o:allowincell="t" style="position:absolute;left:1538;top:400;width:306;height:2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1,400" to="461,1332" ID="直线 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2,400" to="1692,1332" ID="直线 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6,400" to="1076,932" ID="直线 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,800" to="1075,800" ID="直线 86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,1200" to="1690,1200" ID="直线 8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卷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1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搭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≥100mm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l≥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1464945" cy="846455"/>
                      <wp:effectExtent l="0" t="0" r="0" b="0"/>
                      <wp:docPr id="9" name="组合 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4840" cy="846360"/>
                                <a:chOff x="0" y="0"/>
                                <a:chExt cx="1464840" cy="846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64840" cy="84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84600"/>
                                  <a:ext cx="117216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840"/>
                                  <a:ext cx="117216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254160"/>
                                  <a:ext cx="195120" cy="16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84600"/>
                                  <a:ext cx="0" cy="76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168840"/>
                                  <a:ext cx="0" cy="67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84600"/>
                                  <a:ext cx="0" cy="50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507960"/>
                                  <a:ext cx="48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762120"/>
                                  <a:ext cx="9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8040" y="338400"/>
                                  <a:ext cx="9720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592560"/>
                                  <a:ext cx="48816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≥2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88" style="position:absolute;margin-left:0pt;margin-top:0pt;width:115.35pt;height:66.65pt" coordorigin="0,0" coordsize="2307,1333">
                      <v:rect id="shape_0" stroked="f" o:allowincell="t" style="position:absolute;left:0;top:0;width:2306;height:133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矩形 90" fillcolor="white" stroked="t" o:allowincell="t" style="position:absolute;left:307;top:133;width:1845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1" fillcolor="white" stroked="t" o:allowincell="t" style="position:absolute;left:0;top:266;width:1845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92" fillcolor="white" stroked="t" o:allowincell="t" style="position:absolute;left:923;top:400;width:306;height:2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7,133" to="307,1332" ID="直线 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6,266" to="1846,1332" ID="直线 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6,133" to="1076,932" ID="直线 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6,800" to="1844,800" ID="直线 96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7,1200" to="1844,1200" ID="直线 9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383;top:533;width:152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4;top:933;width:768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≥2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卷进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ascii="宋体" w:hAnsi="宋体" w:cs="宋体"/>
          <w:bCs/>
          <w:szCs w:val="21"/>
          <w:lang w:eastAsia="zh-CN"/>
        </w:rPr>
        <w:t>续表</w:t>
      </w:r>
      <w:r>
        <w:rPr>
          <w:rFonts w:eastAsia="宋体" w:cs="宋体" w:ascii="宋体" w:hAnsi="宋体"/>
          <w:bCs/>
          <w:szCs w:val="21"/>
          <w:lang w:val="en-US" w:eastAsia="zh-CN"/>
        </w:rPr>
        <w:t>2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1080"/>
        <w:gridCol w:w="1080"/>
        <w:gridCol w:w="720"/>
        <w:gridCol w:w="3813"/>
        <w:gridCol w:w="1047"/>
        <w:gridCol w:w="1210"/>
      </w:tblGrid>
      <w:tr>
        <w:trPr>
          <w:trHeight w:val="10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允许偏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Δ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mm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    意    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查方法与工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实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及结论</w:t>
            </w:r>
          </w:p>
        </w:tc>
      </w:tr>
      <w:tr>
        <w:trPr>
          <w:trHeight w:val="276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扣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安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节点处各扣件中心点相互距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≤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bCs/>
                <w:szCs w:val="21"/>
              </w:rPr>
              <w:t>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1572895" cy="1148080"/>
                      <wp:effectExtent l="0" t="0" r="0" b="0"/>
                      <wp:docPr id="10" name="组合 1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2840" cy="1148040"/>
                                <a:chOff x="0" y="0"/>
                                <a:chExt cx="1572840" cy="11480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72840" cy="10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3760" y="720"/>
                                  <a:ext cx="1004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" y="843120"/>
                                  <a:ext cx="1004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720" y="211320"/>
                                  <a:ext cx="1004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34400">
                                  <a:off x="133200" y="633600"/>
                                  <a:ext cx="130500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506000">
                                  <a:off x="200520" y="701640"/>
                                  <a:ext cx="1338480" cy="6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7023800">
                                  <a:off x="861840" y="513720"/>
                                  <a:ext cx="97236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92240" y="514080"/>
                                  <a:ext cx="97236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792360"/>
                                  <a:ext cx="5086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840" y="35244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080" y="563400"/>
                                  <a:ext cx="100440" cy="28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640" y="633240"/>
                                  <a:ext cx="1004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7880" y="197640"/>
                                  <a:ext cx="50148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00960" y="0"/>
                                    <a:ext cx="20052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84960"/>
                                  <a:ext cx="501480" cy="698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00960" y="0"/>
                                    <a:ext cx="20052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3080" y="97920"/>
                                  <a:ext cx="1004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" y="211320"/>
                                  <a:ext cx="1004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0440" y="351720"/>
                                  <a:ext cx="299880" cy="210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79640" y="0"/>
                                    <a:ext cx="1198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2600" y="141480"/>
                                  <a:ext cx="40140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40840" y="0"/>
                                    <a:ext cx="16056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24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5000" y="282600"/>
                                  <a:ext cx="0" cy="56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100" style="position:absolute;margin-left:0pt;margin-top:0pt;width:144.45pt;height:83.05pt" coordorigin="0,0" coordsize="2889,1661">
                      <v:rect id="shape_0" stroked="f" o:allowincell="t" style="position:absolute;left:0;top:0;width:2476;height:16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1738;top:1;width:157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8;top:1328;width:157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75;top:333;width:157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矩形 105" fillcolor="silver" stroked="t" o:allowincell="t" style="position:absolute;left:210;top:998;width:2054;height:108;mso-wrap-style:none;v-text-anchor:middle;rotation:17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shape id="shape_0" fillcolor="silver" stroked="t" o:allowincell="t" style="position:absolute;left:316;top:1105;width:2107;height:109;mso-wrap-style:none;v-text-anchor:middle;rotation:325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rect id="shape_0" ID="矩形 107" fillcolor="silver" stroked="t" o:allowincell="t" style="position:absolute;left:1358;top:809;width:1530;height:136;mso-wrap-style:none;v-text-anchor:middle;rotation:284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shape id="shape_0" fillcolor="silver" stroked="t" o:allowincell="t" style="position:absolute;left:303;top:810;width:1530;height:136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01,1248" to="1001,1424" ID="直线 1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9,555" to="2053,555" ID="直线 110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6,887" to="683,1328" ID="直线 111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68;top:997;width:157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113" style="position:absolute;left:359;top:311;width:789;height:220">
                        <v:line id="shape_0" from="833,311" to="1148,531" ID="直线 114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,312" to="832,312" ID="直线 11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16" style="position:absolute;left:0;top:1551;width:789;height:109">
                        <v:line id="shape_0" from="474,1551" to="789,1660" ID="直线 11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551" to="473,1551" ID="直线 11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540;top:154;width:157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8;top:333;width:157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121" style="position:absolute;left:158;top:554;width:471;height:330">
                        <v:line id="shape_0" from="441,554" to="629,884" ID="直线 122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,555" to="441,555" ID="直线 12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24" style="position:absolute;left:1579;top:223;width:631;height:220">
                        <v:line id="shape_0" from="1958,223" to="2210,443" ID="直线 12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9,224" to="1957,224" ID="直线 12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055,445" to="2055,1328" ID="直线 1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钢板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同步立杆上两个相隔对接扣件的高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≥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>00m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2171700" cy="1287780"/>
                      <wp:effectExtent l="0" t="0" r="0" b="0"/>
                      <wp:docPr id="11" name="组合 1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87720"/>
                                <a:chOff x="0" y="0"/>
                                <a:chExt cx="2171880" cy="12877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128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2360" y="0"/>
                                  <a:ext cx="1600920" cy="1287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30040" y="495360"/>
                                    <a:ext cx="8244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00920" cy="1287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920" cy="1287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4680" y="594360"/>
                                        <a:ext cx="82440" cy="141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920" cy="1287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76920" y="0"/>
                                          <a:ext cx="1223640" cy="1287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23640" cy="1287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223640" cy="10299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02960"/>
                                                <a:ext cx="1223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15160"/>
                                                <a:ext cx="1223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27000"/>
                                                <a:ext cx="1223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7120" y="0"/>
                                                <a:ext cx="0" cy="1029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11640" y="0"/>
                                                <a:ext cx="0" cy="1029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36160" y="0"/>
                                                <a:ext cx="0" cy="1029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29960"/>
                                              <a:ext cx="203760" cy="257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09400" y="1029960"/>
                                            <a:ext cx="203760" cy="2570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19880" y="1029960"/>
                                            <a:ext cx="203760" cy="2570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20" y="891720"/>
                                          <a:ext cx="376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95360"/>
                                          <a:ext cx="376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8640" y="49536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240" y="891720"/>
                                          <a:ext cx="376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59520" y="693360"/>
                                          <a:ext cx="752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3480" y="693360"/>
                                          <a:ext cx="0" cy="19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4360" y="495360"/>
                                          <a:ext cx="0" cy="19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9160" y="693360"/>
                                      <a:ext cx="82080" cy="14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7200" y="395640"/>
                                  <a:ext cx="50148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00960" y="0"/>
                                    <a:ext cx="20052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296640"/>
                                  <a:ext cx="50148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00960" y="0"/>
                                    <a:ext cx="20052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1680" y="197640"/>
                                  <a:ext cx="1004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5360" y="197640"/>
                                  <a:ext cx="10080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128" style="position:absolute;margin-left:0pt;margin-top:0pt;width:171pt;height:101.4pt" coordorigin="0,0" coordsize="3420,2028">
                      <v:rect id="shape_0" stroked="f" o:allowincell="t" style="position:absolute;left:0;top:0;width:3419;height:202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alt="组合 130" style="position:absolute;left:539;top:0;width:2521;height:2027">
                        <v:shape id="shape_0" fillcolor="white" stroked="f" o:allowincell="t" style="position:absolute;left:2319;top:780;width:129;height:2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132" style="position:absolute;left:539;top:0;width:2521;height:2027">
                          <v:group id="shape_0" alt="组合 133" style="position:absolute;left:539;top:0;width:2521;height:2027">
                            <v:shape id="shape_0" fillcolor="white" stroked="f" o:allowincell="t" style="position:absolute;left:688;top:936;width:129;height:22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组合 135" style="position:absolute;left:539;top:0;width:2521;height:2027">
                              <v:group id="shape_0" alt="组合 136" style="position:absolute;left:1133;top:0;width:1927;height:2027">
                                <v:group id="shape_0" alt="组合 137" style="position:absolute;left:1133;top:0;width:1926;height:2027">
                                  <v:group id="shape_0" alt="组合 138" style="position:absolute;left:1133;top:0;width:1926;height:1621">
                                    <v:line id="shape_0" from="1133,162" to="3059,162" ID="直线 139" stroked="t" o:allowincell="t" style="position:absolute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33,811" to="3059,811" ID="直线 140" stroked="t" o:allowincell="t" style="position:absolute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33,1460" to="3059,1460" ID="直线 141" stroked="t" o:allowincell="t" style="position:absolute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70,0" to="1270,1621" ID="直线 142" stroked="t" o:allowincell="t" style="position:absolute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96,0" to="2096,1621" ID="直线 143" stroked="t" o:allowincell="t" style="position:absolute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922,0" to="2922,1621" ID="直线 144" stroked="t" o:allowincell="t" style="position:absolute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ID="椭圆 145" fillcolor="white" stroked="t" o:allowincell="t" style="position:absolute;left:1133;top:1622;width:320;height:404;mso-wrap-style:square;v-text-anchor:top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oval>
                                </v:group>
                                <v:oval id="shape_0" ID="椭圆 146" fillcolor="white" stroked="t" o:allowincell="t" style="position:absolute;left:1935;top:1622;width:320;height:404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  <v:oval id="shape_0" ID="椭圆 147" fillcolor="white" stroked="t" o:allowincell="t" style="position:absolute;left:2739;top:1622;width:320;height:404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</v:group>
                              <v:line id="shape_0" from="540,1404" to="1132,1404" ID="直线 14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39,780" to="1131,780" ID="直线 149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36,780" to="836,1403" ID="直线 150" stroked="t" o:allowincell="t" style="position:absolute;flip:y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281,1404" to="1873,1404" ID="直线 15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78,1092" to="2762,1092" ID="直线 15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726,1092" to="1726,1403" ID="直线 153" stroked="t" o:allowincell="t" style="position:absolute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467,780" to="2467,1091" ID="直线 154" stroked="t" o:allowincell="t" style="position:absolute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fillcolor="white" stroked="f" o:allowincell="t" style="position:absolute;left:1577;top:1092;width:128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组合 156" style="position:absolute;left:720;top:623;width:789;height:220">
                        <v:line id="shape_0" from="1194,623" to="1509,843" ID="直线 15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624" to="1193,624" ID="直线 15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59" style="position:absolute;left:2160;top:467;width:789;height:220">
                        <v:line id="shape_0" from="2634,467" to="2949,687" ID="直线 160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0,468" to="2633,468" ID="直线 16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900;top:311;width:157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39;top:311;width:158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钢卷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0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立杆上的对接扣件至主节点的距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≤h/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纵向水平杆上的对接扣件至主节点的距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≤l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a</w:t>
            </w:r>
            <w:r>
              <w:rPr>
                <w:rFonts w:cs="宋体" w:ascii="宋体" w:hAnsi="宋体"/>
                <w:bCs/>
                <w:szCs w:val="21"/>
              </w:rPr>
              <w:t>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2171700" cy="990600"/>
                      <wp:effectExtent l="0" t="0" r="0" b="0"/>
                      <wp:docPr id="12" name="组合 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90720"/>
                                <a:chOff x="0" y="0"/>
                                <a:chExt cx="2171880" cy="9907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9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99000"/>
                                  <a:ext cx="182880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836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495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320" y="0"/>
                                    <a:ext cx="0" cy="495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5800" y="19800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9536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9900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97360"/>
                                  <a:ext cx="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94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89172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396360"/>
                                  <a:ext cx="9972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693360"/>
                                  <a:ext cx="9972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57480" y="198000"/>
                                  <a:ext cx="571680" cy="297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42720" y="0"/>
                                    <a:ext cx="22860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297360"/>
                                  <a:ext cx="457200" cy="29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4320" y="0"/>
                                    <a:ext cx="1828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700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57480" y="396360"/>
                                  <a:ext cx="10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0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164" style="position:absolute;margin-left:0pt;margin-top:0pt;width:171pt;height:78pt" coordorigin="0,0" coordsize="3420,1560">
                      <v:rect id="shape_0" stroked="f" o:allowincell="t" style="position:absolute;left:0;top:0;width:3419;height:15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alt="组合 166" style="position:absolute;left:180;top:156;width:2879;height:779">
                        <v:line id="shape_0" from="180,468" to="3059,468" ID="直线 167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40,156" to="540,935" ID="直线 168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880,156" to="2880,935" ID="直线 169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oval id="shape_0" ID="椭圆 170" fillcolor="white" stroked="t" o:allowincell="t" style="position:absolute;left:1080;top:312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40,780" to="540,1559" ID="直线 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56" to="1260,1091" ID="直线 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468" to="2880,1559" ID="直线 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936" to="1259,936" ID="直线 17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404" to="2879,1404" ID="直线 175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19;top:624;width:156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9;top:1092;width:156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178" style="position:absolute;left:1980;top:312;width:899;height:467">
                        <v:line id="shape_0" from="2520,312" to="2879,779" ID="直线 179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312" to="2519,312" ID="直线 18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81" style="position:absolute;left:1800;top:468;width:719;height:467">
                        <v:line id="shape_0" from="2232,468" to="2519,935" ID="直线 18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0,936" to="2231,936" ID="直线 18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1980;top:624;width:157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0;width:157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钢卷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扣件螺栓拧紧扭力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40-65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N.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扭力扳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476" w:hanging="476"/>
        <w:jc w:val="left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hanging="476"/>
        <w:jc w:val="left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续表</w:t>
      </w:r>
      <w:r>
        <w:rPr>
          <w:rFonts w:eastAsia="宋体" w:cs="宋体" w:ascii="宋体" w:hAnsi="宋体"/>
          <w:bCs/>
          <w:szCs w:val="21"/>
          <w:lang w:val="en-US" w:eastAsia="zh-CN"/>
        </w:rPr>
        <w:t>3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05"/>
        <w:gridCol w:w="840"/>
        <w:gridCol w:w="810"/>
        <w:gridCol w:w="1435"/>
        <w:gridCol w:w="1435"/>
        <w:gridCol w:w="1435"/>
        <w:gridCol w:w="1365"/>
        <w:gridCol w:w="1635"/>
      </w:tblGrid>
      <w:tr>
        <w:trPr>
          <w:trHeight w:val="7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项次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项    目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技术要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检查方法与工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实测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及结论</w:t>
            </w:r>
          </w:p>
        </w:tc>
      </w:tr>
      <w:tr>
        <w:trPr>
          <w:trHeight w:val="88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安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全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防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护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防护栏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栏杆上皮高度为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2m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中间栏杆居中设置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钢卷尺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挡脚板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高度不小于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80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㎜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安全网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外侧满挂密目式安全网，不留间隙，施工层以下每隔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m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防护设施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102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连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墙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件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布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脚手架高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竖向间距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h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水平间距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la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每根连墙件覆盖面积（㎡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钢卷尺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双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4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&gt;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27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单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4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102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斜</w:t>
            </w:r>
          </w:p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道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运料斜道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宽度不小于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5m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坡度为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钢卷尺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9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人行斜道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宽度不小于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0m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坡度为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1859" w:hRule="atLeast"/>
        </w:trPr>
        <w:tc>
          <w:tcPr>
            <w:tcW w:w="10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验收意见：</w:t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签名：</w:t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                                                       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    月    日</w:t>
            </w:r>
          </w:p>
        </w:tc>
      </w:tr>
      <w:tr>
        <w:trPr>
          <w:trHeight w:val="1779" w:hRule="atLeast"/>
        </w:trPr>
        <w:tc>
          <w:tcPr>
            <w:tcW w:w="10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整改复查结论：</w:t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签名：</w:t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pBdr/>
              <w:snapToGrid w:val="false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                                                       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    月    日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  <w:lang w:eastAsia="zh-CN"/>
        </w:rPr>
        <w:t>备</w:t>
      </w:r>
      <w:r>
        <w:rPr>
          <w:rFonts w:ascii="宋体" w:hAnsi="宋体" w:cs="宋体"/>
          <w:bCs/>
          <w:szCs w:val="21"/>
        </w:rPr>
        <w:t>注：</w:t>
      </w:r>
      <w:r>
        <w:rPr>
          <w:rFonts w:ascii="宋体" w:hAnsi="宋体" w:cs="宋体"/>
          <w:bCs/>
          <w:szCs w:val="21"/>
          <w:lang w:eastAsia="zh-CN"/>
        </w:rPr>
        <w:t>一、</w:t>
      </w:r>
      <w:r>
        <w:rPr>
          <w:rFonts w:ascii="宋体" w:hAnsi="宋体" w:cs="宋体"/>
          <w:bCs/>
          <w:szCs w:val="21"/>
        </w:rPr>
        <w:t>图中</w:t>
      </w:r>
      <w:r>
        <w:rPr>
          <w:rFonts w:cs="宋体" w:ascii="宋体" w:hAnsi="宋体"/>
          <w:bCs/>
          <w:szCs w:val="21"/>
        </w:rPr>
        <w:t>1-</w:t>
      </w:r>
      <w:r>
        <w:rPr>
          <w:rFonts w:ascii="宋体" w:hAnsi="宋体" w:cs="宋体"/>
          <w:bCs/>
          <w:szCs w:val="21"/>
        </w:rPr>
        <w:t>立杆；</w:t>
      </w:r>
      <w:r>
        <w:rPr>
          <w:rFonts w:cs="宋体" w:ascii="宋体" w:hAnsi="宋体"/>
          <w:bCs/>
          <w:szCs w:val="21"/>
        </w:rPr>
        <w:t>2-</w:t>
      </w:r>
      <w:r>
        <w:rPr>
          <w:rFonts w:ascii="宋体" w:hAnsi="宋体" w:cs="宋体"/>
          <w:bCs/>
          <w:szCs w:val="21"/>
        </w:rPr>
        <w:t>纵向水平杆；</w:t>
      </w:r>
      <w:r>
        <w:rPr>
          <w:rFonts w:cs="宋体" w:ascii="宋体" w:hAnsi="宋体"/>
          <w:bCs/>
          <w:szCs w:val="21"/>
        </w:rPr>
        <w:t>3-</w:t>
      </w:r>
      <w:r>
        <w:rPr>
          <w:rFonts w:ascii="宋体" w:hAnsi="宋体" w:cs="宋体"/>
          <w:bCs/>
          <w:szCs w:val="21"/>
        </w:rPr>
        <w:t>横向水平杆</w:t>
      </w:r>
      <w:r>
        <w:rPr>
          <w:rFonts w:cs="宋体" w:ascii="宋体" w:hAnsi="宋体"/>
          <w:bCs/>
          <w:szCs w:val="21"/>
        </w:rPr>
        <w:t>4-</w:t>
      </w:r>
      <w:r>
        <w:rPr>
          <w:rFonts w:ascii="宋体" w:hAnsi="宋体" w:cs="宋体"/>
          <w:bCs/>
          <w:szCs w:val="21"/>
        </w:rPr>
        <w:t>剪刀撑。</w:t>
      </w:r>
    </w:p>
    <w:p>
      <w:pPr>
        <w:pStyle w:val="Normal"/>
        <w:snapToGrid w:val="false"/>
        <w:ind w:left="476" w:hanging="56"/>
        <w:jc w:val="left"/>
        <w:rPr>
          <w:rFonts w:ascii="宋体" w:hAnsi="宋体" w:cs="宋体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  <w:t xml:space="preserve">  </w:t>
      </w:r>
      <w:r>
        <w:rPr>
          <w:rFonts w:ascii="宋体" w:hAnsi="宋体" w:cs="宋体"/>
          <w:bCs/>
          <w:szCs w:val="21"/>
          <w:lang w:eastAsia="zh-CN"/>
        </w:rPr>
        <w:t>二、</w:t>
      </w:r>
      <w:r>
        <w:rPr>
          <w:rFonts w:ascii="宋体" w:hAnsi="宋体" w:cs="宋体"/>
          <w:bCs/>
          <w:szCs w:val="21"/>
        </w:rPr>
        <w:t>脚手架及其地基基础应在下列阶段进行检查与验收：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</w:p>
    <w:p>
      <w:pPr>
        <w:pStyle w:val="Normal"/>
        <w:snapToGrid w:val="false"/>
        <w:ind w:right="-495" w:hanging="0"/>
        <w:jc w:val="left"/>
        <w:rPr>
          <w:rFonts w:ascii="宋体" w:hAnsi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Cs/>
          <w:szCs w:val="21"/>
        </w:rPr>
        <w:t xml:space="preserve">1 </w:t>
      </w:r>
      <w:r>
        <w:rPr>
          <w:rFonts w:ascii="宋体" w:hAnsi="宋体" w:cs="宋体"/>
          <w:bCs/>
          <w:szCs w:val="21"/>
        </w:rPr>
        <w:t>基础完工后及脚手架搭设前；</w:t>
      </w:r>
      <w:r>
        <w:rPr>
          <w:rFonts w:cs="宋体" w:ascii="宋体" w:hAnsi="宋体"/>
          <w:bCs/>
          <w:szCs w:val="21"/>
        </w:rPr>
        <w:t xml:space="preserve">2 </w:t>
      </w:r>
      <w:r>
        <w:rPr>
          <w:rFonts w:ascii="宋体" w:hAnsi="宋体" w:cs="宋体"/>
          <w:bCs/>
          <w:szCs w:val="21"/>
        </w:rPr>
        <w:t>作业层上施加荷载前；</w:t>
      </w:r>
      <w:r>
        <w:rPr>
          <w:rFonts w:cs="宋体" w:ascii="宋体" w:hAnsi="宋体"/>
          <w:bCs/>
          <w:szCs w:val="21"/>
        </w:rPr>
        <w:t xml:space="preserve">3 </w:t>
      </w:r>
      <w:r>
        <w:rPr>
          <w:rFonts w:ascii="宋体" w:hAnsi="宋体" w:cs="宋体"/>
          <w:bCs/>
          <w:szCs w:val="21"/>
        </w:rPr>
        <w:t>每搭设完</w:t>
      </w:r>
      <w:r>
        <w:rPr>
          <w:rFonts w:cs="宋体" w:ascii="宋体" w:hAnsi="宋体"/>
          <w:bCs/>
          <w:szCs w:val="21"/>
        </w:rPr>
        <w:t>6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8m</w:t>
      </w:r>
      <w:r>
        <w:rPr>
          <w:rFonts w:ascii="宋体" w:hAnsi="宋体" w:cs="宋体"/>
          <w:bCs/>
          <w:szCs w:val="21"/>
        </w:rPr>
        <w:t>高度后；</w:t>
      </w:r>
      <w:r>
        <w:rPr>
          <w:rFonts w:cs="宋体" w:ascii="宋体" w:hAnsi="宋体"/>
          <w:bCs/>
          <w:szCs w:val="21"/>
        </w:rPr>
        <w:t xml:space="preserve">4 </w:t>
      </w:r>
      <w:r>
        <w:rPr>
          <w:rFonts w:ascii="宋体" w:hAnsi="宋体" w:cs="宋体"/>
          <w:bCs/>
          <w:szCs w:val="21"/>
        </w:rPr>
        <w:t>达到设计高度后；</w:t>
      </w:r>
    </w:p>
    <w:p>
      <w:pPr>
        <w:pStyle w:val="Normal"/>
        <w:snapToGrid w:val="false"/>
        <w:ind w:right="-495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5 </w:t>
      </w:r>
      <w:r>
        <w:rPr>
          <w:rFonts w:ascii="宋体" w:hAnsi="宋体" w:cs="宋体"/>
          <w:bCs/>
          <w:szCs w:val="21"/>
        </w:rPr>
        <w:t>遇有六级强风及以上风或大雨后；冻结地区解冻后；</w:t>
      </w:r>
      <w:r>
        <w:rPr>
          <w:rFonts w:cs="宋体" w:ascii="宋体" w:hAnsi="宋体"/>
          <w:bCs/>
          <w:szCs w:val="21"/>
        </w:rPr>
        <w:t xml:space="preserve">6 </w:t>
      </w:r>
      <w:r>
        <w:rPr>
          <w:rFonts w:ascii="宋体" w:hAnsi="宋体" w:cs="宋体"/>
          <w:bCs/>
          <w:szCs w:val="21"/>
        </w:rPr>
        <w:t>停用超过一个月。</w:t>
      </w:r>
    </w:p>
    <w:p>
      <w:pPr>
        <w:pStyle w:val="Normal"/>
        <w:snapToGrid w:val="false"/>
        <w:ind w:left="478" w:right="-495" w:hanging="0"/>
        <w:jc w:val="left"/>
        <w:rPr>
          <w:rFonts w:ascii="宋体" w:hAnsi="宋体" w:eastAsia="宋体" w:cs="宋体"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5295</wp:posOffset>
                </wp:positionH>
                <wp:positionV relativeFrom="paragraph">
                  <wp:posOffset>7023735</wp:posOffset>
                </wp:positionV>
                <wp:extent cx="635" cy="395605"/>
                <wp:effectExtent l="5080" t="635" r="5080" b="635"/>
                <wp:wrapNone/>
                <wp:docPr id="13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553.05pt" to="335.85pt,584.15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5295</wp:posOffset>
                </wp:positionH>
                <wp:positionV relativeFrom="paragraph">
                  <wp:posOffset>7023735</wp:posOffset>
                </wp:positionV>
                <wp:extent cx="635" cy="395605"/>
                <wp:effectExtent l="5080" t="635" r="5080" b="635"/>
                <wp:wrapNone/>
                <wp:docPr id="14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553.05pt" to="335.85pt,584.15pt" ID="直线 1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5295</wp:posOffset>
                </wp:positionH>
                <wp:positionV relativeFrom="paragraph">
                  <wp:posOffset>7023735</wp:posOffset>
                </wp:positionV>
                <wp:extent cx="635" cy="395605"/>
                <wp:effectExtent l="5080" t="635" r="5080" b="635"/>
                <wp:wrapNone/>
                <wp:docPr id="15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553.05pt" to="335.85pt,58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8630</wp:posOffset>
                </wp:positionH>
                <wp:positionV relativeFrom="paragraph">
                  <wp:posOffset>7617460</wp:posOffset>
                </wp:positionV>
                <wp:extent cx="635" cy="396240"/>
                <wp:effectExtent l="5080" t="635" r="5080" b="635"/>
                <wp:wrapNone/>
                <wp:docPr id="16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599.8pt" to="236.9pt,630.95pt" ID="直线 1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8630</wp:posOffset>
                </wp:positionH>
                <wp:positionV relativeFrom="paragraph">
                  <wp:posOffset>7617460</wp:posOffset>
                </wp:positionV>
                <wp:extent cx="635" cy="396240"/>
                <wp:effectExtent l="5080" t="635" r="5080" b="635"/>
                <wp:wrapNone/>
                <wp:docPr id="17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599.8pt" to="236.9pt,630.95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4330</wp:posOffset>
                </wp:positionH>
                <wp:positionV relativeFrom="paragraph">
                  <wp:posOffset>6924040</wp:posOffset>
                </wp:positionV>
                <wp:extent cx="1028700" cy="0"/>
                <wp:effectExtent l="0" t="38100" r="0" b="38100"/>
                <wp:wrapNone/>
                <wp:docPr id="18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545.2pt" to="308.85pt,545.2pt" ID="直线 187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4330</wp:posOffset>
                </wp:positionH>
                <wp:positionV relativeFrom="paragraph">
                  <wp:posOffset>6924040</wp:posOffset>
                </wp:positionV>
                <wp:extent cx="1028700" cy="0"/>
                <wp:effectExtent l="0" t="38100" r="0" b="38100"/>
                <wp:wrapNone/>
                <wp:docPr id="19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545.2pt" to="308.85pt,545.2pt" ID="直线 186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  <w:lang w:eastAsia="zh-CN"/>
        </w:rPr>
        <w:t>三、检查每项允许偏差时每项要有</w:t>
      </w:r>
      <w:r>
        <w:rPr>
          <w:rFonts w:eastAsia="宋体" w:cs="宋体" w:ascii="宋体" w:hAnsi="宋体"/>
          <w:bCs/>
          <w:szCs w:val="21"/>
          <w:lang w:val="en-US" w:eastAsia="zh-CN"/>
        </w:rPr>
        <w:t>10</w:t>
      </w:r>
      <w:r>
        <w:rPr>
          <w:rFonts w:ascii="宋体" w:hAnsi="宋体" w:cs="宋体"/>
          <w:bCs/>
          <w:szCs w:val="21"/>
          <w:lang w:val="en-US" w:eastAsia="zh-CN"/>
        </w:rPr>
        <w:t>个</w:t>
      </w:r>
      <w:r>
        <w:rPr>
          <w:rFonts w:ascii="宋体" w:hAnsi="宋体" w:cs="宋体"/>
          <w:bCs/>
          <w:szCs w:val="21"/>
          <w:lang w:eastAsia="zh-CN"/>
        </w:rPr>
        <w:t>实测数据，结论为合格或不合格，其中实测数据</w:t>
      </w:r>
      <w:r>
        <w:rPr>
          <w:rFonts w:eastAsia="宋体" w:cs="宋体" w:ascii="宋体" w:hAnsi="宋体"/>
          <w:bCs/>
          <w:szCs w:val="21"/>
          <w:lang w:val="en-US" w:eastAsia="zh-CN"/>
        </w:rPr>
        <w:t>70%</w:t>
      </w:r>
      <w:r>
        <w:rPr>
          <w:rFonts w:ascii="宋体" w:hAnsi="宋体" w:cs="宋体"/>
          <w:bCs/>
          <w:szCs w:val="21"/>
          <w:lang w:val="en-US" w:eastAsia="zh-CN"/>
        </w:rPr>
        <w:t>在允许偏差范</w:t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围内为合格，否则为不合格</w:t>
      </w:r>
      <w:r>
        <w:rPr>
          <w:rFonts w:ascii="宋体" w:hAnsi="宋体" w:cs="宋体"/>
          <w:bCs/>
          <w:szCs w:val="21"/>
          <w:lang w:eastAsia="zh-CN"/>
        </w:rPr>
        <w:t>。</w:t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kern w:val="2"/>
          <w:sz w:val="30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21"/>
          <w:lang w:val="en-US" w:eastAsia="zh-CN" w:bidi="ar-SA"/>
        </w:rPr>
        <w:t>附表</w:t>
      </w:r>
      <w:r>
        <w:rPr>
          <w:rFonts w:eastAsia="宋体" w:cs="宋体" w:ascii="宋体" w:hAnsi="宋体"/>
          <w:b/>
          <w:bCs/>
          <w:kern w:val="2"/>
          <w:sz w:val="30"/>
          <w:szCs w:val="21"/>
          <w:lang w:val="en-US" w:eastAsia="zh-CN" w:bidi="ar-SA"/>
        </w:rPr>
        <w:t xml:space="preserve">5  </w:t>
      </w:r>
      <w:r>
        <w:rPr>
          <w:rFonts w:ascii="宋体" w:hAnsi="宋体" w:cs="宋体"/>
          <w:b/>
          <w:bCs/>
          <w:kern w:val="2"/>
          <w:sz w:val="30"/>
          <w:szCs w:val="21"/>
          <w:lang w:val="en-US" w:eastAsia="zh-CN" w:bidi="ar-SA"/>
        </w:rPr>
        <w:t>一般抹灰工程的检验项目、质量要求和检验方法</w:t>
      </w:r>
    </w:p>
    <w:tbl>
      <w:tblPr>
        <w:tblW w:w="85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155"/>
        <w:gridCol w:w="645"/>
        <w:gridCol w:w="645"/>
        <w:gridCol w:w="3645"/>
        <w:gridCol w:w="1755"/>
      </w:tblGrid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检验项目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质量要求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质量等级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检验方法</w:t>
            </w:r>
          </w:p>
        </w:tc>
      </w:tr>
      <w:tr>
        <w:trPr/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抹灰表面</w:t>
            </w:r>
          </w:p>
        </w:tc>
        <w:tc>
          <w:tcPr>
            <w:tcW w:w="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普通抹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表面基本光滑，接槎平整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观察和手摸检查</w:t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优良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表面光滑、洁净，接槎平整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中级抹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表面基本光滑、洁净，接槎平整，线角顺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毛面纹路均匀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优良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表面光滑、洁净，接槎干整，线角顺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毛面纹路均匀一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高级抹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表面光滑、洁净，颜色均匀，无明显抹纹，线角和灰线平直方正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优良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表面光滑、洁净，颜色均匀，无抹纹，线角和灰线平直方正，清晰美观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孔洞、槽、盒和管道后面的抹灰表面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尺寸基本正确，边缘整齐，管道后面平顺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观察检查</w:t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优良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尺寸正确，方正、整齐、光滑，管道后面平整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护角和门窗框与墙体间缝隙的填塞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护角基本符合施工规范规定，表面光滑，门窗框与墙体间缝隙填塞基本密实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观察、用小锤轻击和尺量检查</w:t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优良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护角符合施工规范规定、表面光滑平顺，门窗框与墙体间缝隙填塞密实，表面平整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分格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缝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宽度、深度均匀，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缝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楞角整齐，基本横平竖直、通顺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观察检查</w:t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优良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宽度、深度均匀一致、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缝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平整光滑、楞角整齐、横平竖直、通顺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滴水线和滴水槽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滴水线基本顺直，滴水槽深度、宽度均不小于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mm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观察和尺量检查</w:t>
            </w:r>
          </w:p>
        </w:tc>
      </w:tr>
      <w:tr>
        <w:trPr/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优良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流水坡向正确、滴水线顺直，滴水槽深度、宽度均不小于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m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，整齐一致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ind w:left="476" w:right="-495" w:hanging="476"/>
        <w:jc w:val="both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一般抹灰工程质量的允许偏差和检验方法，应符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的规定。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续表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130"/>
        <w:gridCol w:w="735"/>
        <w:gridCol w:w="675"/>
        <w:gridCol w:w="840"/>
        <w:gridCol w:w="3006"/>
      </w:tblGrid>
      <w:tr>
        <w:trPr/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项次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允许偏差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m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3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检验方法</w:t>
            </w:r>
          </w:p>
        </w:tc>
      </w:tr>
      <w:tr>
        <w:trPr/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普通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中级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高级</w:t>
            </w:r>
          </w:p>
        </w:tc>
        <w:tc>
          <w:tcPr>
            <w:tcW w:w="3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表面平整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靠尺和楔形塞尺检查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阴、阳角垂直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托线板检查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立面垂直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阴、阳角方正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用方尺和楔形塞尺检查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分格条（缝）平直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拉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线和尺量检查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405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外墙一般抹灰，立面总高度的垂直偏差应符合相应砖砌体尺寸、位置的允许偏差和现浇混凝土结构构件的允许偏差等有关规定。</w:t>
      </w:r>
    </w:p>
    <w:p>
      <w:pPr>
        <w:pStyle w:val="Normal"/>
        <w:keepNext w:val="false"/>
        <w:keepLines w:val="false"/>
        <w:widowControl/>
        <w:spacing w:lineRule="atLeast" w:line="405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中级抹灰，本表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项阴角方正可不检查。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顶棚抹灰，本表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项表面平整可不检查，但应平顺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E-F1">
    <w:altName w:val="Malgun Gothic"/>
    <w:charset w:val="81"/>
    <w:family w:val="roma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三"/>
    <w:basedOn w:val="Normal"/>
    <w:qFormat/>
    <w:pPr>
      <w:tabs>
        <w:tab w:val="clear" w:pos="420"/>
        <w:tab w:val="center" w:pos="4848" w:leader="none"/>
        <w:tab w:val="right" w:pos="9044" w:leader="none"/>
      </w:tabs>
      <w:spacing w:lineRule="exact" w:line="312" w:before="120" w:after="60"/>
      <w:ind w:hanging="0"/>
    </w:pPr>
    <w:rPr>
      <w:rFonts w:ascii="E-F1;Malgun Gothic" w:hAnsi="E-F1;Malgun Gothic" w:eastAsia="黑体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6:19:00Z</dcterms:created>
  <dc:creator>COMMON</dc:creator>
  <dc:description/>
  <dc:language>en-US</dc:language>
  <cp:lastModifiedBy>asus</cp:lastModifiedBy>
  <dcterms:modified xsi:type="dcterms:W3CDTF">2016-12-01T16:01:38Z</dcterms:modified>
  <cp:revision>7</cp:revision>
  <dc:subject/>
  <dc:title>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